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DNALIB Version 7.0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CopyRight 1993 by FREEBEE Software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For PowerBASIC Version 3.*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                 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�����������������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aLib is totally free of charge for you to use or abus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.  You have the source code, so look it over before you run 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Dies, or your Dog or Cat gets pregnant and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you "It's your fault and NOT M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start a register of users, so that I wi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work is not invain, so if you like or find DnaLib useful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or a fax, at the address on the opening screen, DONT SEND MON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DnaLib has some value then make a donation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apologize for the lack of documentation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my time constraints are such that it will have to wait t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but I am sure you would rather have the source code now than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 I will get to the DOCS this f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ots of changes! and some new routines that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NA-TERMINAL project, I hope to have the DNA-TERMINAL projec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MMER so keep wh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outines in version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Menu is a scrollable menu with definable hot keys,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crollMenu is also taggable and self centreing, similar to ver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menurow mous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Box is like ScrollBox but will allow scrolling from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it checks the string width and will only scroll enough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string in the 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is a function for asking multiple choice ques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in DNA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Box is just a mouse or keyboard driven frame for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is an activerty gauge that could be used for disk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s, transfer protoco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quite a few other useful routines that do hand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 TRIML$/TRIMR$ will trim a specified number of characters from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L$("    Test",2) would return " 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now force UPPER or lower in LineEdit by passing # or #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character in the Allow string, ie # for lower case and #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y passing a single "_" character to VertMenu as one of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divider bars in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ialog has a parameter "seconds%" which if passed a valu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at many seconds and then exit, if seconds contains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 key press or mouse click ends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crollBox has been changed to allow a default scroll bar posi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scrolling%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me of the routines have been given a work over for mouse handle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printing to cut down on things like screen flicker etc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a bug in DirBox, "the phantom DIR" strange, it is fixed 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still not sure why? if a disk was fragmented an extra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but only som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s release sees the full implementation of DNAWri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PBWrite by Erik Olson and the routines from the DN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gaps filled in, I would really appreciate some feed ba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 it has taken a good deal of time and DEBUGGING to get it thi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bugs let me know abou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still to do, the mark text with mouse is not ready y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has any ideas for this please let me know. Once I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igured, the Delete and Copy routines are alread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PORTANT I have added another parameter to Horizontal Menu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iLight% and it is so you can switch the hotkeys on and off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DNAWrite to see how I've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BOX is a combination of several routines, and if you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WRITE.EXE you will see it in action from the (S)earch and then (F)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BLBOX is as above but with two Line Edits. see the (S)earc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eplace menu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IRBOX is a routine to display files and directories and a line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path or file display, by entering a path and ie. *.Com    DIR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ly the COM files in that directory, DIRBOX has complet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scrol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AVEAS is a routine for returning a selectable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ut a paste the current file name on to a selectable pa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LOCKS will display a NUM &amp; CAPS on a line and colum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YESNO is a FUNCTION that allows you to place a question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TRUE or FALSE answer so you can 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esNo%(parameter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omething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MAYBE is a subroutine to display a question and return an answ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es or no, yes is still 1 or %TRUE and no is 0 or %FALSE but C or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is 2 so you can use it like this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BE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CASE Answ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FALSE 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TRUE 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s sta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EDIT has been changed ! it now has an exit with the mous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through by setting Editkey% to 255, (this is how I am kee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current in DIRBOX), If the exit was with the mouse then Edit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ue of -255 and the row and column values of the positi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licked will be in MouseRow% and MouseCol%, you then have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around these values (again this is how DIRBOX works)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EDIT(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EditKey% = -25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M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CASE M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SE 1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 something o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CASE EditK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something with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build some data entry screens in the next version of DNALIB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of how to implement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 have changed the FGround, BGround variables to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pass a pair of colors now (I did this because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parameters that you can pass to a S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Full Mouse support, all you have to do is add one li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useThere% THEN  Mouse% = 1 (or %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other routines which are not in the demo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Byte() will make an Attribute for you from FGround and B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Byte Attribute%, 15(BrightWhite), 1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tribute% = 3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Byte() will perform the reverse of Make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Byte 31,FGround%,BGrou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Ground% = 15 BGround%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se routines when you call an intru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Hi,Low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its is very simple but useful if you want to ch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Plus will return a word that is closest to the Row%, Col%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(maybe the start of a spell che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release the HELP system, the centre of which is a 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OWSE.BAS from the GAP Library and included with the kind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Olson (the original author).  By pressing F1 from any menu cho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removes any spaces or "@" (hot key marker) and builds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eight characters or less, "Save As" would become "SAVEAS.HL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alls BROWSE and BROWSE checks to see if the file i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f the file is there BROWSE saves a portion of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 a window on screen and displays the file.  Not Hypertext bu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release SCROLBOX has been greatly enhanced, you can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AG and UNTAG files or anything else you display with SCROLBOX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ing feature you simple pass a value in the variable TAG%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also represents the ASCII value of the tagging character ie. 4 =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the PICKBOX and SCROLL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a SEARCH on the first letter of any displayed choic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ward from the scroll bar and find the next match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it will go to the beginning and search towards the scroll ba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ide bar to show how far through the choice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release TYPWRITE and NOISE, TYPWRITE will simulate a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und and speed and may be useful for a NAG screen or a pres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NOISE is a collection of clicks, chirps, pha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naLib30.* then there was a bug in the ScrolBox search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if the mouse was on the window,  I have made the mous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Box a bit faster.  And added the cancel window box [�]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to the windows, the routines check to see if the box wi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side of the window, if there is no space for it, i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eftside of the window.  Also if there is no mouse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bar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the save and restore routines not a biggee but a bu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it was caused by the use of a (;) as a delimiting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 was storing the saved portion of the screen to, it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colours and characters to appear I have changed the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$(255) which should solve the problem but this could be an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