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N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gram! It is a Turbo Pascal Uni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you may attach to your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reader to install in your program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ndle the text directly o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N Turbo Pascal 7.0 Text Fil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gister,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 a.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etern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source code to a Turbo Pascal DOS progra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tached overlays 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One DOS text (flat)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 little patience to ca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text file fo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termine the size of the text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R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enclosed PETERN.TPU to your .TP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l up your program source code. At the poi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ile, insert the procedure display_file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 THe text file size is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 Insert PETERN in your uses clause fo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 Dos_error will return the runtime error of reading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p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the program, and AFTER compi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 do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/B FILENAME.EXE + TEX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e is the name of your program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file.doc is the name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o not do 5. twice without recomp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1 procedure, which allows you to displ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page up and page down format. You will be attaching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ly to your program's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cedure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 Display_file(exe_name:string;text_file_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_wanted:boolean;page_want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_color,background_colo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os_err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for "Display_file" are described below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name "Display_file" then specify petern.display_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for PeterN UNIT Procedure Display_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cedure Parameters (all may be literals, except for dos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must be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_name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your program, for example 'WONDER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the name of your .EXE, NOT the name of th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le_size: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in bytes of the text file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text file changes, you must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urce, and recompile, and re-attach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wanted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UE, then the unit will turn off the cursor during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urn it back on (bottom scan cursor)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LSE, the state of the cursor will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_wanted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UE, page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LSE, page number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_color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to display the foreground   (will do white if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_color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to display the background   (will to black if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erro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rror_code is returned.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