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7 &amp; v2.17         MERGE.DOC                        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 COPY MERGE.DOC PRN  to  print  this file.   It is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 PACKING.LST for a  complete list of  the files tha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 with the  MergeFile package.   Refer to  README.DOC for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ergeFile and any la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AND DOCUMENTATION ARE PROVID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 ANY KIND, EITHER EXPRESSED 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 LIMITED TO THE IMPLIED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 A PARTICULAR PURPOSE.  THE ENTIRE 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WHO HAS  BEEN INVOLVED  IN ITS 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 CONSEQUENTIAL, OR  INCIDENTAL DAMAGES 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 OR INABILITY TO USE THIS 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 HARDWARE AND  SOFTWARE ENVIRONMENTS  INTO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AY  BE  PLACED,  THEY  SHOULD  ALWAYS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NONCRITICAL DATA BEFORE RELYING ON THEM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 SOFTWARE INDICATES THAT  YOU HAVE READ  AND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ND ANY OTHER TERMS INCLUDED IN THIS PACK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 confronted by the disclaimer  above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even thought about trying this  program, but if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 anything, I  wouldn't be  making it  available.  Unfortunately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ious society  has made disclaimers  like this necessary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like  to sincerely  thank Mr.  Bob Pauls,  sysop of 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s BBS in Carbondale, IL for his patienc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lping me gather the data  needed to assemble this coll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 of this document for information  on contacting [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lways have the latest version of Merge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ersion 1.17  5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 sort lists, but one nigh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merge two lists and  couldn't find any, so I wrote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fancy about it, but  it does what it's supposed to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t has for me.  Everything that you need to know about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"help" screen, which you get by entering MER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ameters.  It should merge sorted ASCII text files of any size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iles that contain formatting characters  probably won't 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; lines need to be terminated  by a carriage return--a line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but normally follows the carriage return) since it does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the disk (the minimum free disk space requir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ile would be the combined size of the two input fil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erge  more than two files, they can always be merged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I am releasing  this version, along  with its  source cod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so you are welcome to do anything with i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2.17  5/29/94  (Copyright 1994 Hal P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 is true for  v1.17 is true  for v2.17, but 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many additional features.  The discussion that follows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th versions,  except for items that are marked  with an asterisk (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only  available as shareware.  To make it  easier on me (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ange  a bunch of version numbers every  time I rele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), "PD" stands for the public domain version and "SW"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MERGE  FileName1  [FileName2]  [FileName3]  [/C]  [/D]  [/K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/H]  * [/?]  * [?]  * [/E]  * [/O]  * [/F1../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 and FileName2 are the input files and must both be sorted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list is written to FileName3  if it is entered (the in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changed), otherwise the last file  name serves as both an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utput file and is overwritten (you are prompted for an overw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rites a temporary file, erases the original file when the the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ished, and then renames the temporary file).  MERGE defaults to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in  ascending order ("H"  appears before "h"),  using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 as the merge key,  and discarding any duplicates  in ei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put files  (if each file has the same  key, the line from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erged).   Lines can be up to 254  characters long (255 for "PD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to merge are not in the current directory, enter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th the file name.  MERGE does  not need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les if it is on the path or invoked by specifying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has  no error detection capability.   If it encounters an 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rriage return/line feed  only) in one of the input  files, it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at file,  but continue with the other file  until the en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mpty line).  It does not halt on a line of all blanks ("space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" will stop merging both files if  it finds an error in either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file, but only with "SW" does  it end at the poi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(and leave the input/output file intact if a third file name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, which makes it easier to locate a mistak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 in  descending  order  (the  lists  must  also 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 on error.   "SW" tries to detect 4 types  of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s and exits with an error message and errorlevel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below) if one is found:  blank  or  empty 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 or field.  If /E is used, the merge continue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errors and all records,  including those with err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merge file.  If  you are merging fil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key field, e.g., lists of  names to merge on the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FIRST MI"  where a middle initial is  not requir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/E.  If an empty line happens to occur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t the same time, identical keys are being compar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keeping duplicates, a  side effect of entering /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only one 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 overwrite warning on existing files. 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 to be  performed without  pausing for  an overwrite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useful during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 will  access the  "help"  screen, 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 to /F9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spaces  act as delimiters).  You can enter  multiple fields t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in  sequence of priority,  e.g., /F3 /F1  /F5 will merge 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 field one, followed by field five  (the lists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filename is entered, it  will be written back on itself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duplicates from a sorted  list.  All options available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an be used, but using /K  would be pointless, since you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 list.  You should  not enter the  same file name  more than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W" won't  allow it; with three  file names, if an  input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ve the same name, "PD" will probably crash with a run tim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 names and the second does not exist,  then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 like a single  file name and written to FileName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s the same thing as the  "merge" with one file describe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here  you retain the original.   This could also be  help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tch processing  and one of the files may  or may not exist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 way I can  think of  explaining  MERGE's options is  to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 you have two files with 3 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 on all three  fields (first field  is the primary 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 secondary key, etc.) in  ascending order and you 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 reason I wrote  the first program  was to merge 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 since  the  merge  is  cas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 there are no duplicate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 excep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rge is  not case sensitive;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 identical,  only the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 these files just  happen to be 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n all three fields regardless of the priority sequence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use some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field, 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 example,  both of these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 got the idea by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 this case, back on itself) is not 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e  INCOMPAT.DOC  for  incompatibilities.   If  you think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,  or any other problem,  please contact  me through on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given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numbers shown below correspond to the exit code for "SW"), but "PD"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tain  to starting errors.  "SW"  can also report on  error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 merge and has  the "/O" option,  which overwrites an 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prompting.   This would most likely be used  in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batch processing, you could use "if  errorlevel==" to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, and take ac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"INPUTFILE2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ame   error   number   applies   to   all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ies; the  screen display will  indicat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files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 : Error with output file "OUTPUTFIL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output file could not  be open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(most  likely due to an  incorrect path) or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unknown file error with it after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Cannot use fourth filename "ANYFILE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Incorrect use of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how  your  combination  of  options  and 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an error, e.g., too man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5 : Cannot use filename "ANYFILENAME"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ed the same filename more 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7 : { reserved for future u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lash  and  character  combination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"/F?" is an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ither  have two or more  identical "F" op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following the "F"  did not transla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nded   the  program   by  responding  "N"  to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so it was "found,"  but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 (except 2 which can also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s done); the rest  check on the file(s)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.  This  error is displayed when 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 line of only spaces or 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that the file wa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 usually detect a  missing primary merg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 position where it should 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 Because the number 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 (you can have  any amount of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 if a merge key is  not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first field is  all spaces.  It could als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ecause a field or  fields are missing, MERGE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the end  of the  input line 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is free for the taking, but if you find the shareware version mo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king, I  think $10 is a fair contribution.   That 10 bucks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  disk  with  the  latest  shareware  version (less the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), its source code, some  utility programs, a technical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, and  notification of  anything else  exciting (in a "mer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? well, updates,  bug fixes, new products, etc.)  that comes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REGISTER.DOC and READM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rameters]  can be  reached by  calling 618-549-8448.   Mail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  You don't have to be "registered" to get in touch.   An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feature you'd like to see, I'd be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