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D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e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4/95 Maurizio Giu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eria C++  che consente  di applicare  i  files *.MDF  creati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i REGISTRATE di MDIFF/MDIFF2. Versioni Dos e OS/2  2.xx 32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FLIB e' liberamente utilizzabile e non e' richiesto  alcun comp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oyalty. Chiunque  puo' redistribuire MDFLIB  a condizione che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ieda alcuna somma  di denaro  in cambio, fatta  eccezione per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se di  copia e/o  distribuzione  che devono  essere  adegua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librerie  fornite funzionano  solo con  files  *.MDF prodotti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 REGISTRATE di MDIFF o MDIF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classe M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utilizzare la classe MPatch non e' necessario sapere come oper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a contiene,  e'  sufficiente capire  come  operano i  suoi  mem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bli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il  constructor,  inizializza  i dati  privati.  Non  deve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SetRate(shor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mbia il rating di chiamata del metodo Show(). Vedi piu' av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MDFPatch(char *dif, char *old, char *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la funzione chiave,  prende come parametri i  nomi dei 3 files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ttare: il file di  differenza, il file di  partenza e il nome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a produrre. Attenzione: old e new non devono puntare a strin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guali. Se old  o new  contengono stringhe  nulle ("\0")  i nomi 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vengono presi dal file di differenza. La funzione ritorna  0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to e' andato a buon fine o un intero positivo in caso di err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Last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si e'  verificato un  errore nell'uso  di MDFPatch(),  Last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torna un puntatore  ad una stringa  che spiega  l'errore che si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c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Show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Show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e tre funzioni vengono utilizzate per visualizzare  dei mess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ante l'applicazione della patch. La Show_start()  viene richia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l momento in cui la MDFPatch(),  ultimati i controlli dei  files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i deve lavorare, inizia ad applicare la patch. La  Show_end()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iamata  al  termine  dell'operazione,  mentre  la   Show() 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iamata durante  l'esecuzione  dell'operazione.  Le volte  in  c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() viene richiamata dipendono  dal valore settato dalla  funzio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Rate().Queste  3  funzioni  sono  virtuali,  quindi,  per  poter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ttare, e' necessario ereditare la classe. Vedi anche SAMPLE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vola degli erro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o i codici di errore che  puo' ritornare la funzione  MDFPatch()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 stringhe  corrispondentemente  riportate  dalla  LastError()  (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golette sono ovviamente esclu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ce                     Descrizi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"OK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"Out of memory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"Can't open MDF file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"Invalid MDF file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"MDF file version mismatch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"UNREGISTERED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"Bad or incorrect OLD file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"Can't open OLD file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"Can't create NEW file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"General failure: NEW file corrupted !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"OLD and NEW can't be the same file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qualsiasi dubbio o perplessita', contattatem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urizio Giun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 G.B. Foggini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0142 Firen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-Mail: 2:332/102.3@fidonet.or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