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���  ��  �����   �����   �����   �����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�� ��        ��  �� ��   �� ��  ��� ��  ��� ��  ���       �� ��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���         �� ��  ��   �� �� ���� �� ���� �� ����        ���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�������       ����    ������ ���� �� ���� �� ���� ��      �������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���         ����        �� ���  �� ���  �� ���  ��        ���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�� ��        �� ��      ��  ��   �� ��   �� ��   ��       �� ��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���  ��  ����    �����   �����   �����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�����   ��  ��  �����   ������ ������� ��   ��  �����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��   ��  ��  �� ��   ��  � �� �  ��   � ��� ��� ��   ��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���      ��  �� ���        ��    ��     ������� ���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���     ����    ���      ��    ����   �� � ��   ���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���    ��       ���    ��    ��     ��   ��     ���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��   ��    ��   ��   ��    ��    ��   � ��   �� ��   ��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�����    ����   �����    ����  ������� ��   ��  �����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*** K9000 Systems ***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(c) 1992-1994 By James 'Kaynine' Johnson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229 South Park  #398      Stafford, KS.  67578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9COLOR                   * Color Reference Chart *                11/11/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a color code reference program. Small and fast. Easy for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hell out and run and look up a code/color. Standard ASCII colo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James 'Kaynine' Johnson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K9000 Systems (c) 1992-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29 South Park  #398      Stafford,   KS.   675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ations accepted and encouraged. If you like this program and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further updates of it,  as well as information  about other K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,  then send us $ 10.00, for our time and effort to create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?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