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   ____   _____   ____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/\ / _  \ /_  _/\ / __/\ / _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/ // / / /\\/ /\\// /\_\// /\/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 / // / / / // / / / / /  / / /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 </w:t>
      </w:r>
      <w:r>
        <w:rPr/>
        <w:t>/ / // / / / // / /�/ / /��/ /_/ / /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</w:t>
      </w:r>
      <w:r>
        <w:rPr/>
        <w:t>/_/ //_/ /_/ //_/ / /_/ /  /_____/ /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</w:t>
      </w:r>
      <w:r>
        <w:rPr/>
        <w:t>\_\/ \_\/\_\/ \_\/  \_\/   \_____\/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�����  ���  ��  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����� ����� ��  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��    �� ��  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����  �� ��   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����  �� ��  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��    ����� ��  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��     ���  ��  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Copyright 1994 by Force ]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[Documentation for Intro Fox v1.0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REGISTERED VERS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dit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de, most graphics and ideas in this version: 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own_name routine for EXE-Files: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Testing: DEL, Cyber [Zone Zero], Dandy, CCS, 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files included with this version: F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RUN DEMO.BAT FOR A DEMO OF INTRO FOX'S CAPABILITIES !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me facts..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Fox v1.0 is the first great utility release by Force II. In my op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e of the best, or probably even THE best, demo or intro mak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or the PC. Even though it is still limited in some points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intros with it, using effects like Shadebobs, Scrollines, Ve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Starfields and much more. If YOU (the users) like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support my/our work by registering your copy of Intro Fox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rely be some significant improvements in the future (see below)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Fox has been designed with the intention to make democreation and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cal presentations possible for all those of you who are able to use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/utility and are perhaps even able to draw neat gfx, but who are not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de it themselves. Coding demos or intros is something you real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during a long time of improvement of your skills, and not everybo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r ability to learn this. So here is something you will sure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if you'd like to create a BBS Intro, a presentati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is Intromaker for commercial purposes, we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 this. Using Intro Fox commercially without letting us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efinitely illegal !  In addition to this, we can of course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for your company; this presentation could be much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things you can create with Intro Fox. If you are interested in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like this, please write to us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gistrati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inuously reappearing shareware and "REGISTER NOW!"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os/demos will only run for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't save any files in the vector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sing tools: sprite converter, fon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detailed information on the file form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demo version of Intro Fox for a testing period of 2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eriod, you have to delete this program or register it (never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, you may copy this demo version freely to all your friends). By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ing, you will receive the newest version of IntroFox without an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 The registered version includes all the neat utiliti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 without ANY restrictions, PLUS Tools that allow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fonts and sprites for IntroFox. In addition to this, the c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version is a bit more optimized as far as calculation spe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. As you see, you have got a lot of benefits from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type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) Minimum registration - you will only receive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 Fox on a 1.44MB HD disk. The additional utilities mentio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f course included...........................................29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Advanced registration - in addition to the "minimum" vers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nicely labelled disks and a greater number of example file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s and so on)..................................................39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Maximum registration - same as 2.), but you'll get free updat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next three versions of Intro Fox !.......................55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enclose additional 5 DM for stamps and packaging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5 DM (other count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 envelope with the money required for your registr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sheet of paper with the desired number (1/2/3)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 Fromm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chbergstra�e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39 Neu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enclose the money (cash or cheque) in your local currenc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any coins, for I can't do anything with them here in 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...and I do NOT plan a trip around Europe the next years ;-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can be obtained by sending 10 DM for packaging, stamps and the disk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- that means, if you are already a registered user! For countri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Germany, this fee is 20 D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already know if you have seen a demo or an intro by Force ][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concerned about the way animals - and also people in some plac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reated in the world. We strongly support the demands of the Anima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, fighting for the innate rights of every oppressed crea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hunting, vivisection, fur-farming and much more. For we know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does not only need idelogical support (of which I, Fox,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), but also financial help, I will donate AT LEAST 10% of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me for Intro Fox to the following organis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l Peace, Windeck-Saal [Germany]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Dortmund [Germany]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A [U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AW, Yarmouth Port [US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much more of the money I gain is effectively put into the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M, for I normally spend a lot of the money I have got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FOR ARM SUPPORTERS: If you send me a photocopy of a docu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you have donated more than 50 DM for any Animal Rights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Intro Fox for only 70% of the original price (30% pric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sing Intro Fox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 all, the usage of Intro Fox is quite simple. Decrunch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Intromaker with the command "IFOX". The main menu will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decide if you want to create an intro with black backg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ackground picture, or if you want to load/save/compile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run Intro Fox first, you will probably want to create a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 .PCX file as background, please press B now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appear. Here, you can move your cursor up and down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Press SPACE to edit a selection. When a filename needs to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(unless Intro Fox asks you for the name of your demo)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list of all available files for the curr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the "A" and "B" key menus, you will have to deal with som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: In the menu for intros without a background picture, you ha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ptions, so there is a second screen page you can acces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displayed on the bottom of the screen) the "N" key. The follow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is version of Intro F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an ANSI screen at the end of the demo: You can selec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user-defined .ANS picture at the end of the demo. I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ESC key is hit. Remark: ANSi driver has to be inst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which fadeoff effect: You can select which fade off effec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 Possibilities are: Palette fade off (darken the picture),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sh the picture out of the screen) or step-by-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which fade-in effect: You can select which fade-in effec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 Possibilities are: Palette (image mode only), scrolling and step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Splitting: A nice effect which "pushes" the screen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 around with it, it's true fun! You may use different options for th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per border (Y-value), lower border (Y-value) and pattern. Latter can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mp (let the screen jump), sine (make the screen move in sine-waves), 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oring ;) 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ft Scrolling: Should (but doesn't need to) be use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Splitting. Here, you may set the start address of the "upper"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creen which doesn't move if you've only got Screen Splitting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Splitting doesn't look good ("buggy"!) if used without Soft Scro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 strongly suggest you to combine these effects. Option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screen spl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lette cycling: You can do some extremely nice things with palette cyc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"rotates" the colors in a certain field of the palette, and with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ation experience, you will be able to use this very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version, you can decide about the element to start cycling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 to stop it with, and the cycling speed. The nice sinu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in the example intro (looks cool, eh?) works with this singl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hadebobs: a very colourful effect which can't be use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ffects: Line pattern, Sprite, Vectorlines, Vectordo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field. If you use shadebobs, you have to select a filename for the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ment table, else, an error will occur when the demo is compil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hoose the size of shadebobs (in pixels) and their speed (whe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doesn't look good in most cases - I suggest a speed of about 3 or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olline: A very rudimentary effect for intros or demos. You reall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e, for it works with every other effect in this demo. File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and the font HAVE to be suppli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rites: A nice little effect. You've got the same options as with shadeb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, with the difference that Sprites CAN be combined with any other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field: This effect can only be used if you don't use a background 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quite 3-dimensional, and in combination with vectorobject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ieve cool results. You have to specify the number of stars (up to 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many CPU's won't be able to display that many stars at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patterns: A nice effect that can only be used without background 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specify the number of lines as well as their colour her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 can be taken from one of the three firm patterns. A little tip: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is effect in combination with palette cycling. The fou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movement speed can be quit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ctordots: Can only be used in "black-background" demos, too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pecify a file with the necessary vectordot definitions in i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define the vectordot rotation speed, their colour, their way of r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g (only around the X2-axis, around the X2 and the X3 axis, onl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3-axis) and their distance to the center of the screen, wher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) -100 is on the very left and +100 is quite on the right 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ctorlines: Improved vector effect, looks really neat.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ntros with black background. The rest of the possibiliti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identical with those mentioned in the description of vector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s the Vectordots, the lines are automatically clipped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t the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ectorlines AND vectordots, the following colourtable is vali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colours for your custom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-dark red, 2-light red, 3-dark green, 4-light green, 5-dark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light blue, 7-orange, 8-yellow, 9-dark mint, 10-light m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, you have a wide variety of possibilities with Intro Fo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adically improved if enough people decide to register. N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n be used with every other effect, so please be careful an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et an error message when compiling a demo, just look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ossible effect combinations. Do also make sure that you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f you have selected an effect that requires the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files (e.g. Vectordots, Vectorlines, Shadebobs, Sprites, Scr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 the way you use Intro Fox is not the most convenient w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but I'll promise that this will be improved in furth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reated a demo or intro using the first two menu op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tter save the new script file. Later, you can also load it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;-)))) )...and, what is more, you can now create your own dem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mpiling the script file you have created. All necess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on the screen here. If a "general" error should occu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 have tried to combine some effects that won't wor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eck your script file again now and re-try compiling la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happen (though this is very rare) that the intro you have jus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d doesn't work. If so, please try re-compiling the intro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the files you have specified for the intro exis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mpiled your Intro, you can execute it by simply typ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t the DOS prompt. Please NOTE that the demo's name i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with the name of its script file, but that the demo-name is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ied in the first line of the democreation sub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lease your demo as a stand-alone production, you ma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 Now, you do only need the .EXE file, which Intro Fox has crea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demo script file. It can be copied to any directory, and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from there. Please NOTE that this file needs enough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or extracting its contents to disk - usually about another tim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line and Vectordot Edi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se cool vectoreditors to create your own vector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dot objects. All available functions are shown on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; for example, you can shift your object in any direc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it by simply changing the X/Y/Z coordinates, you can view i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shown just as in the demo, so you have got a good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dge their appearance), zoom the X/Y/Z coordinates seperate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, like loading and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single dot or line, move the cursor to the line or do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, and press space. A cursor will appear. Now, enter three -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six - coordinates raging from -60 to +60, seperated by comm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The new line or dot will immediately be taken up in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unacceptable coordinates, you will be prompted to corr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For gaining calculation speed, and to avoid wasting pre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time, I have implemented an algorithm that stops displaying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or lines as soon as all coordinates are zero. That means, if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first three dots, then leave out one, and specify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 will NOT be shown. Thereby, you are forced to edit your c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ates step by step, and you can't leave out even one. Sorry for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, but the speed of the intros or demos you create is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is enough information for now. Registered users may - of cour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me about any problems they have with Intro Fox. ;-) ... If you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ously run into the same error again and again, take a glance at the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 this DOC. If your question still remains unanswer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in one of the way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...adding sound to your Intro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sound/music output belongs to the most important par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or intro, so I found it necessary that you should at lea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o use sound output in the background. Therefore, I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G's freeware MOD player INTROMOD with this shareware version (than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Cyber from Zone Zero). It can only play 4-channel MODs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low, but nevertheless, it does the job. If you want to have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flexible Musicplayer, I recommend you to use something lik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HELLVT by VangeliSTeam, which you can download in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BBS. Anyway, one of the next versions of Intro Fox will includ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Player, which Ant is working on at the moment. Depending on how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goes on, it is possible that already Intro Fox v1.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at Player. And again (I think I have said that before ;-)) 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hold true if enough people register this nice little proggy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commandline syntax of IntroMod by THG, 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k at the help information that is shown when you just type "INTRO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hat you have to care about when creating a demo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should use a picture in the background, make sure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the colours &gt;32 if you use a scroller or a sprit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should not use Softscrolling without the splitscree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r textfile should only contain letters provided by the font;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haracters are allowed: A-Z (capital letters only!), "-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,", ".", ":", ";", "!", "?", "(", ")", 0-9, though some font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some of th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 around with the effects, this is the only way to gain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 create better Int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ke a look at the enclosed example script and intro files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learn a lot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ings to be added in the future (naturally only if enough people register!)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for Fonts bigger than 16*16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complex star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integrated player for MOD-Files (which Ant is currently working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optimiz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ur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xel-orient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possibilities of doing colour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better user interface ;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fferent colours for each vectordot and vecto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nd here... some FAQs (Frequently asked questions)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Some characters in the scrolly are missing. Why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font you are using simply doesn't support these char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out a different font or make sure you do only us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for the scro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Some colours of the picture I use are horribly wrong. Why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Because you can't use a picture that uses all 256 VGA-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with a scrolline or sprite. Make sure that your pic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only use the colours &gt;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intro I have created is too slow on my computer! H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olve this probby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ry to use a lower number of Vectordots/-lines, a slower scro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r or smaller shadebobs or sprites. Or: Buy a fast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can I do about those goddamn horrible strange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s, messages and crippled menu function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Buy a registered version of Intro Fox. You will sure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take them out in any other way. &gt;;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ould you give me the source code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Mmhh...what do you offer ?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want to use my own Sprites and Fonts and Vectorobjects !!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I implement them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Hehe...find out yourself or regist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You are so cooool...may I donate some money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're welcome :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are you called Fox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'cause I really admire these beautiful animals... :)...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much more about that, but I think I shouldn't do th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this point :)...I think I'm drifting away from the subj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is Intro Fox called Intro Fox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W STOP ASKING THESE SILLY QUESTION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Ok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at's not even a question!! Gngngngngngnnn...grrr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tacting the author..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ossibilities to contact me. The first (and probably easi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s to call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FORCES - FORCE ][ WHQ - +49-(0)7025-7067 - 2400-19200 BPS (V.32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call and try to page me or write a mail to me (F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ay to contact me is to write an ordinary letter. You sh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 Frommhold, Eichbergstra�e 47, 72639 Neuffen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y urgent cases, you may also make a voice call. Please d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+49-(0)7025-4099 and ask for Dag [a!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CE ][ - ...the ruling demo force in southern Germany !-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complete Memberlist in random order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x (18): Coding, Music, Graphics/ANSI, BBS Sysop, PR &amp; organization,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t (19): Coding, Add.Graphics, PR &amp;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 (17): Moral support, Beta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o (26): Sp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ndy (18):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igner (22): Coding, Spreading, P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lcon (18): Graphics, Sp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ransient-Accomplished (21):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ATSOFT/FORCE II PRODUCTION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, we have released the following prod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.  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Date   Size  Type    System Requirements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nus Demo           11/92  150K  Intro   286/12, SB/DAC/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INDEMO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's Demo               12/92  200K  Intro   286/08, SB/DAC/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OXDEMO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F Mini Intro v1.0       04/93    2K  Intro   088/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ORCES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Forces Intro     05/93  220K  Intro   286/12, SB/SBPro/DAC/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ORCES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ttack             01/94  880K  MusicD. 386/20, SB/SBPro/GUS (uses M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TTACK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sky                   01/94  180K  .ULT   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IRSKY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Banger             02/94  170K  .ULT   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ET-BANG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jagd (incl.FoxView) 02/94   50K  Story   088/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JAGD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on                  02/94 1400K  Demo    386/33, SB/SBPro/DAC/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ICTION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-Menu                 02/94   10K  Utility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SM-MENU.LH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-&gt;PC Text Converter 02/94   10K  Utility 088/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PTCON??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Uc4ME                    03/94  300K  .MTM    Any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C4ME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XERO                  03/94  300K  .ULT   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ANXERO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ome non-public thing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ATSOFT'S POINTS OF VIEW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Soft is not only a group of programmers and demo coder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people that are trying to fight against agg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ression as far as it is possible for us. We are strongl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oitation of any living creature, human being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 We don't tolerate acts of suppression and exploi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we want to fight against things like vivisection, hu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sm, fascism etc., and we don't hesitate if there is a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this out. As an act of consequence, Fox and Ant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etar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x is a strong fighter for the animal rights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everal magazine articles and some actions in fav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M, his book 'Das Anti-Jagdbuch - von der ethischen und �k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chen Realit�t des edlen Waidwerks' has been published in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4 (sorry for the delay!). It deals with hunting and its sev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ces for the natural balance and the animals themselv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bout 360 pages, plus more than 20 photos. It is surely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test texts against hunting that have ever been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rmany, you can obtain it for 32 DM at your local boo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blisher: Hirthammer Verlag, Munich). A brochure against hu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ll the pictures published in the book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all the DIGITAL FORCES BBS and ask for further detail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mor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UR WHQ BB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is the Digital Forces BBS, with Fox as its Sysop. At the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got 500 MB of HD space directly accessible. Via Network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rther 400 MB on a different Harddisk ready for usage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, there is a CD-ROM drive connected to the BBS.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give you a total amount of theoretically accessible dat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ore than 1 Giga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al Forces BBS has got one of the greatest Demo b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Germany. Currently, there are more than 400 PC(!)-Demos/Intr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mags ready for download, as well as many other files...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realize that yourself if you'll dare a login...J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'S DEN ;-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pecs: 300-19.200 V.32ter, 8N1, 24h online, 286-20MHz/486-66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If you want to become an official Force II distribution site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 for your country, please fill in the application form DISTRO.4C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load it in the Digital Forces BBS or send it to me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FORCE II BBS FORC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gital Forces BBS - WHQ  - Sysop: Fox   - +49-(0)7025-7067   - 2400-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rk Illusion      - EHQ  - Sysop: Kaos  - +49-(0)89-36102651 - 2400-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t unknown        - DIST - Sysop: Nitus - +49-(0)SOON ONLINE - 2400-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 of Forc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30th March 1994, 18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