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25.00 to:   Ronald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453 Maryd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ce includes all taxes,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lease indicate disk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 is available for 6 months after registra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listed abov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ron.swerdfeger@f1.n248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