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A Musical Tutoria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onald Swerdfeger (address above)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immediately. However, Ronald Swerdfeger (address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software ver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A MUSICA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  <w:tab/>
        <w:t>$25.00 US, ($2.50 SHIPPING IF OUTSIDE US 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: </w:t>
        <w:tab/>
        <w:t>R.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53 Maryda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mote mus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v1.1 &lt;ASP&gt;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mote and encourage music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ally 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children or adults. Tre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sight reading (notes &amp; chords).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Associate notes to piano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s to promote learning. Play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ales, chords, and brok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tracks learning. Play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ght reading test papers (3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 Key signature recognition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Etc. Makes music lessons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r adults.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_t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mail,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nth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.5 or 5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