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ule Diz v1.00 by Traumantic Stress of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4 by Traumantic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Fully Reserv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yet another release from me. Geeze. There seems to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eh? Well this program I needed for myself, so I did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enough to suit my desires, so I decided I would spruc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, add a little colour and let others use it. Bas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mall program [6k!]) will be run from a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unzipped, unpackaged music modules. The modul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 suppor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    - Amiga ProTracker Modules (Any channe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     - IBM ScreamTrac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3M     - IBM StreamTracker 3 Modules (Future Crew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     - IBM Composer669 Modules (Renaissanc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     - IBM MultiTracker Modules (32 Track Renaissanc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ese were the only module types I had to rip appart, so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ks. If you have another module that you would like me to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means.. upload it to me so I can add it in. Right n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header for the module, obtaining the REAL name lef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This is useful for those dorks that like to renam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piss me off. This information is then used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description file. The description file contains the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ule name, the DOS filename and the DOS size befo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r some formats (like 669), there are 2 additional lines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uthor of the music has written a 2x36 character com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ed file_id.diz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[669] *Purple-images* Mosaic Aka Ray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Filename: [PURPLE.66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Filesize: [240556 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mment: By: Mosaic of RENAISSANCE  #1992#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R  E  N  A  I  S  S  A  N  C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h, I know. Your so glad I didn't put my name all over it! I though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regular diz's will work on Renegade's 5 line limit, bu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ttle pissed about the 669 format.. SOOOORRY.. After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 file, then it zipps up the file using the original 8 charac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includes the diz description file. Make sure you have PKZI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e original module is erased leaving just the packaged on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gotta do is upload it to your favorite boards or your own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to enter a stupid description. Also don't look in you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at the module called "WickeD TeChKnO" is really some head b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 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reach me and tell me off or tell me how cool a programmer I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 SHOULD be up. :) Here is my reach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- 905/846-6618 - 14400 v32bis - Toront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sis@sizone.pci.on.ca - Internet Email Add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@io.org - Internet Email Addr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crime International Network - Most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 Support Network - All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aumantic Stress [ST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