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v1.14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1994 Heikki Ylinen ( flap / Capacal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STORY AND TECHNICAL INFO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a 4,6 and 8 channel Pro/FastTracker module player. Th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 made this program is that there isn't a single good module play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. I mean, all players contain many bugs and there isn't a sing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upports all the ProTracker 1.1b effects. In the EFFECT.TXT fil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table containing effect info on three popular players and CapaMod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look at it and say which player is the best in that matter. I hav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ded only these three players because DMP is so popular and GusMOD and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latively good players. Of course I have been testing other player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haven't included them in the table because of their insufficient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For example players such as MDP (PSi's player), WOW, ZZPlay, GU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y Module Player and Inertia Player do not usually support effect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Pattern and JumpToLoop. Not to speak about how they support normal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ts such as Vibrato. Tremolo is also one effect that is play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ly few players. But with CapaMod everything is otherwise.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ort of effect Invert Loop. That is because I don't have any idea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pport this particular effect. If you have some info about this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everything you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based on CapaPlay routines which are partly based on Cascad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Play routines. I found GUSPlay's source very handy to edit for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so I started to work on it. I have also studied GusMod and DS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. Ok. Here's the thank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thanks to Robert Adolfsson for GU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ua Jensen for Gus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o Chrons for DSMI and 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si Lahdenniemi for P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Kuendig for ZZ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ntom for ProTracker for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 for MDP and Scream Tracker 3.0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 Danes and Ramon von Gorkom for Inerti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kko Lehtinen for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H for Fast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enning H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for SB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uel Audet for support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 for some featur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sel for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Deiter for the condom with two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apacala members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a Launonen for 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of all, you must have ULTRASND environment variable set. CapaMo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without it. And if you still encounter some problems, pleas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have installed the ULTRINIT, although it is not neca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OD [modname] [@listfile] 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name: Module name(s),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file: A file containing modu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Axx     -   set amplification (0 - 28, default =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xxx    -   set default panning (-64 - 64, default =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x      -   set fadespeed (0 - 9, default =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x      -   set module looping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-   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 -  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-   use an old-fashioned-flat-style volum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mods may sound more familiar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      -   use 80x25 tex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      -   disable BPM tempo, speed scale 0-255 (V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[file] -   start playing mod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xxxx   -   screen saver launch time in seconds (0 = off,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      -   force to Amiga limits (only octaves 1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put your favorite command line options into an envri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APAMOD=/f0 /0 /n /z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begins by loading the first module and invoking the mai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mode will be changed to 80x50, unless you have forced the video mo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x25 with the Z option. On top of screen you can see some usefu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module and location where the player currently is. On the right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the clock and the play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this info are the channel indicator lines. They show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, effect, volume, pitch and panning of each channel. The volume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re also in this section of a screen, are standard module-bar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even try to be any kind of VU-meters. Information text is black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is triggered during the current row position. If the currently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ct is not supported, it will be shown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under all this, there is the sample information. There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names, lengths, loops, finetunes and channel which they are being 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 on. Current sample is highlighted. If sample is muted it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n in dark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the following keys to control playing and 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et modu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-   change cursor location between samples an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-   mute / release a channel or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-   mute / release all channels or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8  -   mute / release a channel indicated by the numb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-   set fadespeed (F10 fade of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/ +  -  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/ .  -   set panning of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/ :  -   set panning of channel 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/End -   set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D/PgU -  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   -   set speed &amp; tempo determined by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-   fade out and load next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N stops fading and starts loading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-   fade out and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Esc stops fading and quit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-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-   pause / relea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-   help and 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-   switch loop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-   enable/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/ &gt;  -   scroll screen up / down (only in 80x25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 -   stops fading and volume to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-  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ONTACTING THE AUTHOR (an old c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. You can also just write me a card where you tell how good CapaMod 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good I am ( just like Otto wants, greets to him by the way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, as mentioned in the player, CapaMod is rubberware. That mean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CapaMod, you must send me a condom from your hom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:  Heikki Ylinen        Modem:  DARKSDE BBS the Capacala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avatie 9b                  +358-0-294 1594 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70 Espoo                  +358-0-294 0467  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find me from some other finnish BBSs. I go by the name of f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Hessu Ylinen. You can also reach me thru DGi-net by the name of Hes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HE 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