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 TOUCH OF THE OR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ur registration fee for the 2 disk set, "A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".  It clearly shows honesty and integrity still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ks like you.  We are proud and pleas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STATE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________________$15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REGISTRATION______________$20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OR STORE WHERE PURCHASED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"A Touch Of The Orient"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you within 24 hours, after receiving 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lso try and give you any help or support you may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ood is "graphic clip art" if you can't see what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ur motto, "Seeing is 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