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list contains the name of the club, a contact 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possibly) phone number, E-mail address (if any),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the name of their news letter, if any.  Please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me (address in s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May 1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Post: April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hio Scann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Villa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gfield, OH 45503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m091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io and surrounding states; VHF/UHF and some HF and amateur cove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 Scanner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W Listener'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wart MacKenzie, WDX6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82 Balla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tington Beach. CA 92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714) 846-16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stern US, Pacific, Asia, &amp; Middle East; SWBC, utilities, longw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Clandestlne Enthusiasts (A.C.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k Bax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 Box 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wnee Mission, KS 66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, Europe and Middle East; Pirate and clandes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.C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DX Reporters (ADX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ben Da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08 Plymouth 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timore, MD 2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; Utilities, ham band, QSLing. MW, LW, and SWB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Manitoba DX'ers (AMA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wn Axel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Becontre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ipeg, Manitoba. R2N 2X9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04) 253-86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toba; LW, MW, SW, and VHF/U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 Area Scanner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Serra Way #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lpitas. CA 950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stern U.S.; 30+ M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ning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onne Emergency Radio Network (B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. Box 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yonne, NJ 0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-662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Jersey; Fire/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lux DX-club (BD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van Ostadelaan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-7944 XT  Me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, MW, SW, VHF/UHF, Broadcasting &amp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XC-bulletin (monthly in Dutch/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cat Radio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gontown, PA 19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800-423-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and Canada; Scann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Scann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Area DX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Grav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tifl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ver, MA 0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8)470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mile radius Boston; SW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DX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Birkha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ford, London, SE61TE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 and international. SW, MW. AM, FM DXing, pirate and clandestin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. Sample 3 IRCs or $2 US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lnt'l DX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don Harvey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Kipp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field 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bec , Canada J4V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4)462-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ada nationwide/membership open to all; General cove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ol Hill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 He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12 Prince George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oma Park, MD 20912-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01) 270-25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, MD, No. VA. So. DE. Scanner b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ol Hil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Florida Listen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vid Gru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6 Woodros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amonte Springs, FL 32714-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407) 273-5088 (Andy Fount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Florida; All bands. Net on 146.73 MHz Sun 8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Indiana Shortwav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17 E. DePau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napolis, IN 46227-4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ntral Indiana; SW broadcasting, pirates. and the offb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wave Odd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VA Radio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B 34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mond, VA 23234-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mond and nearby cities VHF/UHF. SASE. No newsletter. no 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Area DX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ward G. Str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Arrowhea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rnton, IL 60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0 mile radius of Chicago; Dxing all b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Area Radio Monitoring Association (CAR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 &amp; Kim M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36 N. Francisco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, IL 60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 &amp; midwest. Public safety &amp; general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MA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 Area Monitoring Exchange (MO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M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17 Thi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Chester, OH 45069-2212.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na, Kentucky, SW Ohio; SWBC. utility. military. satellites. scanning. B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 Greenbri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 Prairie, WI 53590-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consin area.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.O. Box 1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croft, NJ 07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06) 356-3927 (Ph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ng radio rela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ry Pi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61 Magnolia Ave #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ntee, CA 920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wide; VHF/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ded Mo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 SPR4 Int'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Sw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142, Box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port. WV 26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wide; Drake SPR4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Audio Service (N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C Publication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  Box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sviIle. NY 13661-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wide; AM/F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AS Cassette 90-min monthly audio magazine. Sample $3 to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O. Box 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nee Ponds, Victoria 3039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W. S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ers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Club of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n P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9, M.G. Road, 1-D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was, Mulund, Bombay-400 080,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; SW D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Club Pau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eio Toniolo Dos An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Postal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o Carlos - SP (Brasil), 13560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th America. Shortwave, including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dade DX (in Portugu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nish DX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Arto Muj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men DX-Li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. Box 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-00101 Helsin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58-0-872-1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 and worldwide. SW and 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maail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Krav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 13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ver City, CA 9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0-838-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ern Calif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-numeric paging fire notification net, tied in with nationwid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DXer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. Santiago San Gil Gonza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DX.A -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inas 5201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do Barinas,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. DXing all bands. Cadena DX. YV-2-FSW, Sunday 1130-133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7113 and 14113 kHz. Membership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Area Scanners &amp; Monitoring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in. TX 7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3) 388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mile radius of Houston, TX; scanning &amp; 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isteners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hsin Ab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Nisar Ali Shah Ahamed Pura, Sheikhupura, Pakis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(50359) 2-(50561 ). South Asia. Broadcasting.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'l Radio Club of America (IR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ph Sans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7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rside. CA 9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wide; BCB/AM D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sla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4 Deck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Merrick, NY 1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Safety. Net Tues 8pm 146.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wave Club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Wildflow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ittown, PA 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5)945-0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wide; Longwave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Wav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ary: Harold Emblem, (postal e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a Hampto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port PR8 5DY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Whitt &lt;whitt_s@bt-web.bt.co.uk&gt; (electronic e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 &amp; International; MW/LW/100kHz-1700kHz/ DXing/ listening/technical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um Wave News; sample copy 3IRCS or $2 US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 Radi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ian Ol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ton Highlands, MA 0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7)969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ngland states; Public Safety.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Area Radio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Walker (ad553@leo.nm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 Box 8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hester, MI 48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higan &amp; surrounding; All b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-Sheet (weekly), Great Lakes Monitor (bi-month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DX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 S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67 Monroe St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g Lake Park, MN 5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2-786-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n cities area; SW, MW, TV, FM,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XC Newsi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X (Cincinnati/Dayton Area Monitoring Ex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M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17 3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Chester, 0H 45069-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3)777-2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cinnati/Dayton area; Full spectrum SW and sc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New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62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ton, CO 80162-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03) 933-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ado statewide. Public Safety notific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Radio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Swearingen,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5711, Topeka, KS 66605-0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wide; AM/FM. DX News 30 times yearly, sample for a 29 cent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C Radio Fre(ak)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e Alv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 Barnar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n stand, NY 1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8-317-5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 boros &amp; LI; VHF/UHF/H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Radio DX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kland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, SW, FM,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Zealand DX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DX Radio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R.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Cockere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okville, Dun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, SW, amateur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e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SW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Brown, Executiv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Wildflower Lane, Levittown, PA 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wide; Shortwave broadc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entral Texas SW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n Coff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0 Wild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 Prairie, TX 7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 Central TX area. All b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 Ohio SWL/DX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J.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stlake, OH 44145-06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Ohio; SWBC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 Scann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.0. Box 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bstown, NJ 0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9) 423-1603 eve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e thru Virginia; UHFNHF public safety, aircraft,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east Scanning News (NE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DX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old Sellers, General 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A, Willowda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2N 5S8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416) 853-3169 voice &amp; fax, (416) 444-35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-Change information svce. Predominantly Province of Ontario; SW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tility MW FM- TV, scann ng, techn cal, propag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NW/BC DX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il Byth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05 Mary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ttle, WA 98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6) 356-3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 OR, ID, BC; DXing all b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 SW Listener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s. Fatima Na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tanpura, Sheikhupura, 39350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; SW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 Cty SW Listener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Neal Sum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. 1 Box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r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yden, NC 28513-97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tern NC, Shortwave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X Liste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DX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rry Wit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aau, HI 9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 and 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 Club de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ck Frig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Rue de Hagu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700 Saverne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b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rier(in French). 6 bulletins 42 FF EEC 12 IRCs elsewhere 16 I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Monitors of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n Bru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mpstead, MD 210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yland VHF/UHF/H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Monitors Newsletter of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A (Radio Communications Monitoring Ass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ol Ruth, Gen'l 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verado, CA 9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th America, Europe, Australia; All modes above 30 M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MA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Communications Network (R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Morris, Public Info.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83-M, Carlstadt, NJ 07072-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mile radius of NY City; 2-way Radio Public safety notific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y Mountain Radio List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ne 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31 S. Ande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rora, CO 80013-3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ado Front Range; All bands. Annual meeting calendar for an 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/SWL Special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eigh Amateur Radio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Cur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eigh, NC 27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919-772-0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alifornia Area DXers (S.C.A.D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R.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09 Ros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Beach, CA 90807-4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0) 424-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 area; AM, FM, TV, scanner and shortwave 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ross DX Club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P.0. Box 14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laide, SA 5001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alia, New Zealand, South Pacific; All b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X (Society to Preserve the Engrossing Enjoyment of D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Thunberg,Busines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96, DuBois, PA 15801-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wide; SWBC,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X monthl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quehanna City Scann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 D. G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c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rose, PA 188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 area; Scanning all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edo Area Radio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e Dellinger, N8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29 Su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mee, OH 43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 Ohio and SE Michigan; Shortwave, scanning, am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Area Scanner/SW Listen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t Phillips, KD4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,O. Box 28587, Raleigh, NC 27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atch Scann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 Va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72 West 714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st Jordan, UT 840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of Utah. VHF/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er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DX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ur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Motsp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thampton, England NN2 6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USA-Richard D'Angelo, 2216 Burkey Drive, Wyomissing. PA 196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 and worldwide, SW, MW broadcasting DX, FM &amp; TV DX, amateur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TV/FM DXers Association (WTF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alo, NY 14205-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-wide membership; TV, FM, N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 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. 67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2 Pear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go, WI 53150-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4) 679 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consin. VHF/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Wisconsin ($2 for 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Rogers                           Internet:   dave@rsd.dl.n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 R Software, Inc.                       CIS:   76672,2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