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I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:  tm tm.cfg (You may name your own cfg.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 tmsetup for your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minit.exe - used for initialization (first time setup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-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rry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og's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06) 674-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1:255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ess - 27 Wright St.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int John, NB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2K 3Z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is door works with WC3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BBS's MAY have success with dropfile conver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