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im Wisseman's documentation in VP314B.ZIP,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14B.ZIP host files on your system it uncompressed the PLANET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stallation directory.  Please read them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 Keep the VP314B.ZIP file in your game dire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lows for users to download vp314B.zip so they do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files on their local system and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the game was written by Tim Wisseman.  All rights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BBS version comes with an interface DOOR progra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ost popular BBS systems.  Please read SYSO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rface door program was written by me (Rick DiLorenzo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package from VP314B.ZIP (Tim's) that is in no way affili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im.  I just answered the 'call' by him for people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able BBS version of his popular sharewa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