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          .           .     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*               +            '.      .         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BAT SOFTWARE PRODUCTIONS    ,       .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.  +         PROUDLY PRESENTS  .         .     ..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.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             +        . .                    .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 .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+    Version v1.00 for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Amiga based.system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.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Created &amp; co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  +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.  .Paulo Laureano     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.         .                . .                       .      .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ultimate multi-player on-line space wars strategy game is her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-=-=-=-=-=-=-=-=-=-=-=-=-=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2 to 15 players can battle for the universe! Up to 9 simultaneous gam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Universe size from 15x15 (225 different sectors for a 2 players)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90x90 (8100 different sectors for a 15 players game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Number of planets from 20 (2 players) up to 120 (15 players game) adj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the number of players involved in th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On-line map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rtial map shows the map auto-centered on your current fleet or pla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lobal map shows the entire galaxy in shining ansi colour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th your and enemy fleets and planets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Large variety of ships, planets &amp; possible missions. You can def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vade, scout, blockade &amp; bombard planets. You can patrol any sect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ace for enemy fleets. The possibilities are endless! No two g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motely similar (planet locations are randomly generated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duction levels of each planet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Adjust tax rate levees on any planet or set global taxes for the emp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Issue building orders for your planets &amp; build planet defenses or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flee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Advanced "database-like interface" lets you manage your empire with 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cludes "jump" functions (watch a fleet or planet at a certain lo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highly optimized ANSI fleet/planet browsing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Intelligent game management makes it possible to have all move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multaneously (makes no difference who plays first, so you don'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ll at a certain hours to get an edge over other players, unli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-line games that you're doomed to loose if you don't call the bb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ertain time, usually late at n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You may change your moves as many times as you wish everyday or pla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ce a week. Clever game design reduces the advantage of fanatical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ver the less regular caller and keeps the game exciting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vertheless! You won't loose a game because you don't have ti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ll/play every d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Built-in players manual in the door for capture/reading without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ok elsewhere in the bb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Very fast 16 colours ANSI based user interface! ESTERIAN CONQUEST f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a GLOBAL WAR look-a-like interfa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sOp featur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Free of charge for xenolink sysops! No shareware fees! XenoFre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Shareware version for sysops using other software (please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I don't run other software and if there is no incentive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clidoor version I will simply stop doing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Built-in auto-pilot that takes over the empire of inactive players!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ose users that "join the game but never play" exist in your boar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play will not be damaged for interested players! This allows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stems, with "not all that regular" users, to have interesting gam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Self maintenance: Install the door and it will manage its files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amage data, auto-process events (with no need for cron progr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ernal utilities to be run at certain times) at different tim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Unlimited number of games if you install it several times (watch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ace for each group of 9 games and read the manual chapter o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stall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Games that don't gather players to start are auto initialized (31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Games that are not played are auto initialized (31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Finished games are auto initialized after 31 days of expos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You can delete a game at any time (read sysop manu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The door was developed using SAS/C &amp; enforcer, it registers no enfor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ts and seems quite stable with Xenolink. Bugs, if one is found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 fixed as soon as possible (I'll even send a updated vers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people that report each bug at my own expen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&gt; The door is still being improved and you can expect new features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nth to keep your users interested/happy. Unlike many doors ou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door was written for Xenolink from scratch and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mprovements possible is limited only by our imagina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tmails/messages I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gistered CliDoor version will be, as much as possible, upd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latest specs of the xenolink specific version. The evaluation cop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other hand will have only major bug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of all the disclaimer. I take no (zero, niente, nada) respon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what this door can do to your system. If anything gets lost, destro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oes crazy, escapes to hawaii with your wife/husband, hits your dog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p to you to insure payment of any damage caused by this door (mater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therwise). You, the sysop, user, whatever, take full responsibil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sing 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 far as I can tell it registers no enforcer hits or does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ears remotely dangerous, BUT as I've said previously it's your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r risk. I made an option to lead a very dull life and can do quite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out the emotions of a court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are not willing to accept all responsibility and risks; de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ftware, don't use it, don't pa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LENAME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WARS - CLIDOOR version of UNIVERSAL W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works on well on C-Net. Should also work on DLG, Excels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every other bbs package capable of running generic Cli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also works well on Xenolink (CliDoor mode), but since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xenolink specific version (that takes advantage of Xeno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re is no point in running the generic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UWARS - Xenolink version of UNIVERSAL WARS, for use only with Xeno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E: Some software authors (and users) claim that thei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ckage run xenolink doors. This is *impossible* unless some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ealing Jonathan Forbes' Xenolink code, which I doubt.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 have xenolink try the clidoor version; don't bother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Sysop.DOC - Manual for sysops running other software (not xeno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enSysop.DOC - Xenolink sysop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adMe.DOC - This file, containing generic info about the game, the log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histor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yers.DOC - Manual for players. Place this for download or at a bulle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pdate.DOC - Contains some notes on upgrading from previous version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so have this information in the sysops man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w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: CliSysop.DOC - Manual for sysops running other software (not xenol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enSysop.DOC - Xenolink sysop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ne hopefully. All game datafiles have the same size, if one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rrupted just delete it. The game runs the events when users enter it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on programs ar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urns are made daily, games that are not played for 31 days are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ce victory is achieved in one game it will be available after 31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ELETING ONE/ALL G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delete a game simply delete the Game#.dat (where # i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 to be dele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delete all games simply all Game#.dat (where # is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ach game)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A FILE GETS DAM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 game#.dat have exactly the same size. If a file has a different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imply delete it since it is damaged/corrupted (the door will do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when a user atempts to enter that particular g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w can I report bugs &amp;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netmail to 2:362/4 (Paulo Laureano in Portugal/Europe) or 1:228/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Jim Foley in the U.S.A.) whichever turns out to be cheaper for you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 are a registered user you can also use the support echo (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bbs near you with the echo you may use it without being registe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HISTORY (AMIGA VERS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6-07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1.00 - Due to lack of time I decided to drop many of the original 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version 1.0 of the game. Also I plan to port this version "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" to ms-dos based bbs systems so new features are not lik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ear for a while (depending how long it takes to actually por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to write the I/O for the pc door and interfaces to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bs packages). Many new features were introduced in 1.00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possible that some bugfix versions will appear if bugs ar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nuals from version 0.07 had some spell checking done by Tom Mo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so the main menu had "below" with two "L"'s... English is not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language so if you spot mistakes please tell me!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nuals were also upgraded new spelling errors were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troduced for version 1.00 (newer stuff) manu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Partial maps can now optionally be full screen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fore showned in the smal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Global maps can now be filtered to only display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th planets and/or fleets (empty pages are not shown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ption). This is a must for biiiig maps in 10/15 player g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y have several "empty" pages. The old mode also remain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On the fleet management menu you can now merg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in the current sector (shortcut for multiple 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merge" option; without prompts,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planets display to report how many of your fleet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sector orbiting the planet (listed as planet defen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fleets display to report if there are other fleet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sector, and if so to give their ID's (new field on the fl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play: O.F.I.S., which stands for "other fleets in sector"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asy cross reference via "i" option (which by the way had a bu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e next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ug fix: finding fleets by ID was not working at all, it is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ug fix: If you sent several fleets to invade (bombard or scout)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emy planet, with diferent E.T.A.'s, if one of the fleets hap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achive its mission (i.e. invade the planet) the others (arr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ater) would still invade (scout or bombard) your own plane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a pretty stupid thing to do. Fixed! Now missions of flee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rrive after the invasion are set to "patrol the sector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t they were previously set to invade (bombard or sco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On the fleets menu you can now "spread" one fl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ces into many fleets of similar strength (user defin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Real time (faaast... no delay at all!) sor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by LOCATION (the default), DESTINATION or MISSION.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uch easier maintenance of all fleets in your empire sinc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hange with a keypress the way fleets are ordered for brows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ANSI display when browsing fleets or planets, it is now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50%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ANSI display on GLOBAL map views (filtered or otherwise)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now over 2000% (20 times)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Warlords decision making (both on fleet creation &amp;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dering invasions). Absent players will now be more dange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dded progress report "animation" (close...) on maintenanc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Reduced unregistered version delay to 6 seconds and added so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changes every two seconds to keep users enter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data size allowed for the user name to make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rom the clidoor version compatible with the xenolink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Created code to handle key file for the generic clidoor vers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registered version has a valid keyfile in the game director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ill work, otherwise it wont. Note to pirate crackers: don't b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empting to "register" evaluation versions, part of the cod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re so this will make it easier to write a complete door th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rack this one. Registered users receive both a new execut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key file. Their version displays the owners and/or bb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9 up to v0.91 were never publicly releas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6-04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8 - Released only to Xenolink sysops and registered Clidoor sys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(there are no registered Clidoor sysops so this version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piled for those syste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ug fix: When building orders consisted of only CRUISERS the "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uilding orders" option did not work. Now fix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game selection menu to feature more information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. It now features "completed games" and "games that play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ctually play" bars. The old menu was too confusing for peop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ere involved in multiple games (considering how much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ctually takes to play a single game I had overlook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ossibility of players being active in many games), it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etter and clea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Changed code that was used on "Detach ships"; it now check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ssion would be possible for both fleets, if not it repla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ssion by one as similar as possible (on the fleet that c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form it). Examples: when detaching ships from a fleet or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bombard &amp; invade a planet" if one of the ships has no trans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would have its mission settings changed to "bombard a planet"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had ships capable of doing that) or "patrol a sector" (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ctor of the target plan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same code also handles situations with scout ships miss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tc. I think everything was covered by the new code, contac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find otherwi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Each planet now has a GOVERNOR that handle TAX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player does not play regularly (more than 3 days betwen cal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governor of each planet reports directly to the player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s actions. Governors have diferent actions depending on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t their are managing (you can find greedy governors, gen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es,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New feature: WARLORDS. Warlords make limited military dec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cerning defense of planets, building of ships and even atta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arby planets. Defensive decisions are only made if the play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ot connect to the game for over three days and are minimal (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e defensive army to a planet every 24 hours until the warlord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nsiders the planet secure). Building fleets and ofensive mo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ly made if the player does not play for over 10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virtually allows players to have their vacations and no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bliterated from the game. Warlords have diferent actions conc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ferent planets (as a rule they are more protective of plane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gher potencial productions), they develop their own a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rategi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Your warlords will not win any game by themselfs, they may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pensate for those days you have been away, or did not noti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game had start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rlords as well as governors will certainly be a pain in the bu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or loads of active players, since they will make the game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play by itself" if other users are not active. This feature 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akes this door "a whole new ball game". 15 player games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alf the players "don't actually play" (they have given up or for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y ever entered the door) are tremendous fun. This applies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s, but the more players are involved the more this feature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6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7 - All manuals were updated to reflect the changes in thi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to correct mistakes. You should overwrite old manuals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pgrade. As a rule they get upgraded along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a display bug; when entering some values (building ord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umber of ships to transfer, etc) delete would not posi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rsor properly and left a "1 space offset" which was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weird behaviour" for a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Global map displays can now be "stoped" on any page; typing "q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"n" aborts the map display. Players no longer need to vie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s of the global map (this was a must for biiiig m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Delay on unregistered Clidoor version reduced from 30 to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econds... 30 seconds was way to much on a doo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log file browsing, now it asks the users if he wa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ceed and allows non-stop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n-line players manual is now available, this solves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blems for sysops; having to update bulletins (or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wnloading), converting the text format to CR+LF terminate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order for PC (non-windows) users to read them, making th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nd the fil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will only work if the manual is present at the game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ysops using multiple instalations should have the players.doc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all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Xenolink sysops have a bonus; the door now detects the user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ength on the bbs and uses it on both manual and log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Door users have a fixed page length of 23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bug that would allow on mission selection starba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mbard planets (they would not actually do it but the option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ppear on mission sel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Planet pruduction levels now change at diferent rates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umber of players. 2 player games have "faster" planet p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ariations, 15 player games are the slowest. This is necessary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entire game speed is faster/slower depending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8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6 - Players manual was updated to reflect changes in this relea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me corrections. You should to place the newest version for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 at a bulletin, otherwise it can get confusing for current play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ome code cleanup (to make the code more portable; pc version rai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ome problems that needed to be solved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cout and transport ships can now be ordered to patrol sectors (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a major flaw in game design, it looked and felt like so much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bug I decided that it "was" one... now fixed/chang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ordering a fleet to patrol a sector coordenates are now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s "x,y" like when setting other missions using coordenates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aster and much more pleasing this way. Another game design fla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s trashed, in this particular case it was a interface thing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merging two fleets IF there are only two fleets on the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computer auto-locates both fleets. If there are more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the player is prompted for the fleet id of the other (n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splay) fl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transfering ships among two fleets IF there are only two fl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the sector the computer auto-locates both fleets. If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ore than two fleets the player is prompted for the fleet i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ther (not on display) fl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dded UWARS.CFG to handle software that does not pass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oor path to the door. This is only used if a valid pat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vided (see section on the manual concerning the instal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is required for XenolinDoors starting with version 1.9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gher. Be sure to read the XenSysOp.DOC manual!!!!!!!!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version that is ready to handle newer versions of Xenolin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roperly installed: check if it creates the data files o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irectory instead of "Xusers:your_name/"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Provided the "version" (cli command) support string, you can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version door_executable_name" and get the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7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5 - CLIdoor version for non-xenolink systems comple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tarting with this release the archive contains both the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ersion (fully operational since its XenoFreeWare) and the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 door version (unregistered evaluation version sinc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areware). Sorry folks that run other software but I run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nd your version is a pain in the ass to maintain and gives m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un at all, so the shareware fee must compensate the extra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The doc files were renamed (XenSysOp.DOC, for xenolink sysop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liSysOp.DOC, for sysops running other softwa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Bug fix: log files of completed games are now era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5-03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4 - Changed text "Merge this two fleets", now reads "Merge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browsing planets option "i" (jump to a certain planet)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ws using either the planet ID or its coordenates (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ust the I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browsing fleets option "i" (jump to a certain fleet)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lows using either the fleet ID or its coordenates (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ust the ID). If coordenates are used the fleet with lowest ID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ose coordenates, is displayed (unlike planets, there may b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leets at a certain sec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User names are now pseudo-capitalised by ulibNiceName() ju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se some stupid door/utility messed with them while the us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-line (i.e. "jOaO CArVaLHo" becomes "Joao Carvalho").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unning a previous version you must probably correct some nam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w.dat using a binary editor, otherwise some users may be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ut of the game. BE CAREFULL! keep a backup of uw.dat just in ca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f you don't have a clue about what I'm talking about just fo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, do noth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everely optimized ansi display during transfer ships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mong fleets (this shows with commands "Detach ships" &amp; "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hip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d code size on some functions (map related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reports and gave them some col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After drawing fleets on the map (both global and partial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ursor no longer remains besides the last drawn fleet, it mo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2,80 as it does in other parts of the ga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Improved "fleet to fleet" battles realism (when odds are sli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eaker fleet inflicts less damage, if any, to stronger fleet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hen the two fleets have similar sizes/for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Executable size reduced around 24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8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3 - Improved "patrol a sector" mission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nuals grew u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screen display bug when detaching ships from a fleet (this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 introduced in v0.02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bug on fleet browsing display that would delete the "D"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f "destination" when printing the E.T.A. (this bug was int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 v0.02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the infamous spelling error "buid" instead of "build" bu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 thought had been fixed on v0.02 (multiple errors on multiple str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 had fixed the first one and was careless not to check the oth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a bug that would allow "planets" to appear misterious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game map (they had no ID, did not belong in the game, but 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evertheless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random numbers generation bug, the rnd routine had no se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t allways generated the same numbers... noticed this as soon as I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wo games in diferent boards with exactly the same map... kind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credible coincidende if it was not a bug... it was a bu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"+"/"-" were still the options in the starting game procedur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ere replaced by "&lt;" and "&gt;" (or "," and ".") as within the brow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lanets/fleets menus. See v0.02 changes release notes for the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When defining missions you can now select planets by their coord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y their ID, instead of just their I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6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2 - Manual grew up, some manual "bugs" fixed from v0.01 releas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ill quite incomplete at this stag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Major optimization of both fleets and planets browsing (ansi th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opefully it works and its 600% faster (users with slower modem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love thi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Optimized some displays on some operations (build, abort build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pelling error fixed ("buid" instead of "buil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Fixed bug when showing partial map, it would redraw the entir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n exit instead of the portion that needed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Changed "+"/"-" combination, because three consecutive "+"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ause most modems to go into command mod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4-02-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0.01 - First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ERSONAL THANKS G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y family for the patience they have with this hobby of mine (writting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t not only does not make money but in fact costs money in calls &amp;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ichael Santos for all testing, suggestions, comments, running the ga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 board, all the phone call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exandra Salgueiral &amp; Joao Carvalho for the beta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aniel Frost for the hundreds of atempts to install the game on Xeno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.90... sigh... things have changed from the version of xenolink I ha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point in time (17-3-94) so it's not that easy to make things wor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new xenolink. Hopefully this ends as soon as I make my upg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im Foley for hosting the first Universal Wars 6 player game of all ti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is board and for being my only help on the sales department! Also 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pell checking on version 1.0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m Moore for the v0.07 manuals spell chec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ose Peixoto, for wanting this door converted to C-net (he runs a C-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ased board)... Here's the "next best thing" to a C-net version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 generic clidoor vers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ASP, IRON MAIDEN, MOTLEY CRUE, RATT, VINCE NEIL, AEROSMITH AND UGLY K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OE for the music I've heard while coding the g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onathan Forbes for the wonderfull Xenolin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MENTS TO UNIVERSAL W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Looks like a really -=*&gt;GREAT&lt;*=- game so f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Jim Foley (Xenolink Sys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BTW, game looks very well done... Good ansi too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Glenn Thomson (Xenolink Sys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"btw UWars is great! Keep up the good work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 Scott Le Brun (Xenolink Sys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E FIRST FILE REQUEST OF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-=-=-=-=-=-=-=-=-=-=-=-=-=-=-=-=-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 05-Mar-94 20:40 | Answering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* 05-Mar-94 20:41 | CONNECT 14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 05-Mar-94 20:41 | EMSI - 2:251/41.0 39:134/14.0 76:80/0.0 76:80/1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BBS: Mostly Harmless - For all your AMIGA Need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Sysop: Lee San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Location: Havant,Hampshire,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Telephone: with V32terb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Software: Xenolink 1.0 Z.3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Capabilities: ZAP,ZMO,ARC,XMA,F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1 | Zmodem Receive: 00000000.REQ (26 bytes) - 18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2 | Zmodem Send: UWARS002.lha (59177 bytes) - 1007 C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 05-Mar-94 20:42 | Session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