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Tradewa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Craig H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berland, RI 0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ig.healy@chowd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TW2SHIP.EXE  and TW2PLAN.EXE for TW 2.0x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tility programs designed to edi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stics and Planet Statistics in Tradewars 2.0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used to "Customize" Ships and Planets to your li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n't been as extensively tested as I'd like, 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your own risk. Much error checking was incorpo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s are chosen to prevent major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You can, however, set parameters to such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s to make play of the game a joke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 and you'll be fine. Some paramet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nd you will be informed of this. I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to fix this, but for now it's jus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ajor catalysts in writing this was t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in the StarMaster.  73 Holds maximum?  Why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