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ing all versions of Trivia Quest prior to v1.03 to v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thing needs to be done here, just delete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game will automatically create a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