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               Description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0      First release of Time Bank for alpha/beta testing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tested for three weeks on WildCat 3.9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have found no problems to dat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01     Fixed a problem with the Seclevel.dat fil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 Bank was not reading the last line.  Fixed a sma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which allowed users to deposit more time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 into the bank.  Also added a switch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allow the Sysop to toggle the login Time Ban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