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c_TABS 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 BBS V1C &amp;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4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ogram Compu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727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: 1:107/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.Lodzinski@Hologram.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Updated: 5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: SYNC_TAB 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ync_TABS is solely at your own risk.  Dean Lodzinsk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gram Computing shall not be liable for any damage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, data or anything which is caused by using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is solely at your own risk. 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the best of my knowledge, functions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  If it should not work as stated or if it c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or functions in a way not stated in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sponsible for any damage.  I am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uture enhancements or support this product if I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ol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Notic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S and all associated files are copyrighted by 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ogram Computing.  Use of this product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to abide by the laws and regulations governing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nd internationally.  Dean Lodzinski and Hologram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ight to take action on any breach of copyrigh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the end of that stuff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Synchronet TABS Door.  This door is written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nchronet BBS software V1C &amp; 2.xx.  I can't guarrantee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or newer versions of Synchronet BBS Software.  Sync_TA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If you are making some money running your bo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, then the $10 registration fee shouldn't kill you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money using TABS, maybe this door will help you do it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TABS Door is for SysOps who are clients of TA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rs to enter Subscription IDs and have their m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, credits, flags, exemptions, restri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updated upon entering a valid Subscription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Lodzinski and Hologram Computing are not associated wit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, shape or form, except as a client of TABS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criticism, complaints, or information about TAB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e phone number and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is a service of True Media, Inc. 1270 Clearm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 Bay,  FL   32905   (407) 722-3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what TABS is, read the files in TABSINFO.ZI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Synchronet TABS 900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TABS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SYNC_TAB &lt;alt $&gt; [optional options]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   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     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   (Version 1.20+ supports Multi-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 (Use Rea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alt $&gt; is a dollar amount, from 1-99, without the $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has $10 &amp; $25 subscriptions.  This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subscription amount if TABS has a new option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test purposes.  Even if you don't use i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umber here.  (ie. Sync_TAB.exe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nter Sync_TAB DEBUG for some debugging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or not be useful to you.  Use only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run, Sync_TABS will display a file called INTRO.TA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contain information about TABS and all your disclaim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00 number, under 18 must get permission from parent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exist as per your agreement with TABS and for 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ync_TABS runs for the first time, it will display the INTRO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n bring you right to the Profit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hat percentage TABS takes for each of the thre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 The default is 25%, just backspace over these numbe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nter something else.  From the main menu you can alwa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ercentages.  Sync_TABS will then use this new perce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ture IDs entered by users and tally everything up.  Any 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deemed with the old percentages are kept as well as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so you will always have an accurate total of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date.  To start from scratch, delete the PROFI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use the ", . /" commands to enter you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numbers before Sync_TABS will allow users to redeem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BENEFITS.TAB that will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enefits of subscribing to your BBS so the user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uble check what benefits they will receive for 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does not hav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SPECIALS.TAB that will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als you may have running and in the SPECIAL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called TABS_LOG.TXT will be created in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VALID and NOT VALID subscription IDs entered by user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messages are sent as a message to User #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# is configurable in the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_tab.cfg                main config file -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cfg                 Config file for $10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cfg                 Config file for $25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cfg                 Config file for Alt ID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s.cfg                Config for Special even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$code.dat &amp; 10$used.dat   for $10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$code.dat &amp; 25$used.dat   for $25 Subscrip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$code.dat &amp; XX$used.dat   for the Alternate Amou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dat                  for Profit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_TAB.CFG file must be present.  This is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ly accepting one type of ID.  If you are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$ Subscription IDs, you will need to creat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each one with the names above *BUT* you will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C_TAB.CFG file for Sync_TAB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ID IDs will be marked as *USED* in the code.d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the used.dat files.  If your code.dat files get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ove the lines that say *USED*.  Keep a backup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_TAB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2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3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4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1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2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3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4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Main Level to raise user to upon valid subscrip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Days to exte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Credits to add to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Flags to adjust in Flag Set #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Flags to adjust in Flag Set #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Flags to adjust in Flag Set #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Flags to adjust in Flag Set #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Exemptions to adust in User's Accou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Restrictions to adjust in User's Accou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inutes to Add to User's Bank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Flags to Remove in Flag Set #1 *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Flags to Remove in Flag Set #2 *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Flags to Remove in Flag Set #3 *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Flags to Remove in Flag Set #4 *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Exemptions to Remove   *        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Restrictions to Remove *          Synchronet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User to send usage/error messages to (Usually SysOp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Requires registration to actually update user.  Lines st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sync_ta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any changes to a particular lin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it blank.  Any line after the Registratio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omments, don't put comments on the same line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Make sure there are no extra spaces after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60 as the new level, make sure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 after 60 or the MODUSER.DAT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properly. *** I M P O R T A N 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Synchronet V1C users must make sure they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entered in the SYNC_TAB.CFG file even though V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ave certain options.  Just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.  V1C SysOps will enter a - to remove a flag,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striction.  V2.xx SysOps will just enter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mption or restriction on the Remove lines without the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bscription Events (SSE):  What they are and wh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ay be asking "What's all this about Special Subscrip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Why would I need them when I can modify user's accou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$code.cfg file."  The answer is simple: Encourage us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 by giving them extra value for their money. 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ras "Perceived Values" as they may or may not be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allers.  Let's say that May is a slow month for caller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.  You can set up a SSE for every day in May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users 15 extra days of subscription time and als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redits.  These values are above and beyond wha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Or every month on the 15th, giv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access level, credits, time, etc.  We all like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" or for "nothing".  We like the sound of it and so d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r users what Perceived Values they would like and set up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ir feedback.  Only you know what your traf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BBS.  Here are some extra tools you can use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your subscribing caller base.  Obviously, I make no guar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ing SSE will bring you in more Subscribing Callers or 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enters a valid subscription ID for your BBS during a 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, a flashing red S will be displayed after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in the TABS_L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may be thinking "But I told TABS that each call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of subscription time for each $10 call."  As long a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least 30 days you have met your obligation.  I do no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saying that you can't give more than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.CF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limit except disk size as far as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Month.     First 3 letters of month name or All for all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ay.       Specific numberic day of month or 0 for all days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xtra Days to Extend Subscription or 0 for no extra days an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 subscription by what is in th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ew Level. New validation level or 0 to keep level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$code.cfg, 25$code.cfg or xx$cod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Extra Credits to add to subscription or 0 to only add cred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in the configuration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pecial that matches the current date will b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no limit to the number of SSE that you can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S.CFG file except for possibl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:  Jan, Feb, Mar, Apr, May, Jun, Jul, Aug, Sep, Oct, Nov, Dec,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s of example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1:  If user enters a valid ID on May 8 they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extra days to their subscription, a level of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00,000 extra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2:  Any day in June the user will receive 2,000,00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s.  The level and subscription tim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proper configuration file, no extension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3:  On the 15th of each month,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90 days.  Level and cr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aken from the pro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4:  Every day of every month a user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cription extended by 45 days and be give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credits.  Level will be taken fr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above, if Special 3 and Special 4 we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3 would never be encountered because Every 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would always be picked first.  *ORDER IS 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ync_TABS main menu, there are at most 7 us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ther you use each of the 3 subscrip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ptions available to the user will be displayed. 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in what should b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Display BENEFITS.TAB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isplay the INTRO.TAB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Display SPECIALS.TAB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Enter a $10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Enter a $25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nter a Alternate Amount$ Subscription I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mmands for Users with a level of 90+.  SysOp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what should be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- Enter $10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- Enter $25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- Enter Alternate Amount$ SID?????.TAB IDs into your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 Inquire about how many $10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- Inquire about how many $25 VALID IDs are lef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- Inquire about how many Alternate Amount$ VALID ID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Percentages taken by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ify/Change all Profi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ofi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rest is up to you.  Hopefully if you have gotten th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what TABS is all about.  If not, read the TABSINFO.ZIP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nswer all your questions and also let you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is program works.  This program follows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S_DEV.TXT file as closely as possible.  Change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program to better fit the needs of TABS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.  The TABS_DEV.TXT file is also located in the TABS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 this program for 30 days.  After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ither agree to send Dean Lodzinski the $1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e use of this program and destroy all copies, both 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magnetic media.  You may not transfer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ther users/sysops.  Your Code is non-transf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Sync_TAB displays an unregistered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based on the name of your BBS, so enter your BBS na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entered in SCFG.  I read the XTRN.DAT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BS and use what I find to verify you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.  You can send me a copy of an XTRN.DA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py of Synchronet if you are unsure as to what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 State: 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BS Name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EXACTLY as in SCFG/XTRN.DA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_______________________  BBS Phon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Address: ____________  Alternate Addresses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 time zon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your BBS is available to receive Crashed Netmail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n my BBS if you will pick up code ther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Sync_TABS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out of the country for a while.  I will have someon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 forms if I am not here.  They will send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US Mail.  If I am around, I will Netmail your code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it via Internet mail.  Fill out the above form so we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we can't read it we can't make the registration numb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am around, I will make only 2 attempts to NETMAIL you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After this I will mail it to you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check or money order, made payable to DEAN LODZINSK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US Dollar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n Lod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7 Mercur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th Amboy, NJ  08879-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 Sync_TA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