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�������  ���� 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      �����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  ���� ��� ��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  ��� ���  ���� ���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����  ���   ���  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Robot(tm): NEW USER VALIDATOR v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</w:t>
      </w:r>
      <w:r>
        <w:rPr/>
        <w:t>Release Date March 3rd 1994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ST DRIVE Version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pt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first public release of a utility from the SECURITY ROBO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duced by PERSoftWare International. It's aimed at Renegade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automatic user validation based on the content of a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res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irth Dat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 Cod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one numb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one number duplic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validation to SysOp defin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siting SysOp optiona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List database interface in RG BBS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verything!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Marc Per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ftWare International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rc Per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The TEST DRIV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TEST DRIVE version is as fully functional as it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with the exception of the "Evaluation Copy" line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will be replaced by the name of you or your organiz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e Information window will be shown automatically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in unregistered mode.  There is a short time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a simply keypress will dispose of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Tech Support via the PSINET echo (our support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also be entitled to free upgrades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become available. In addition to the great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quality that this version has to offer,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several additions and 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Orde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Computers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+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+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this progra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imply follow thes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Send your NAME, ADDRESS and BBSNAME with a request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Enclose the appropriate payment, payable by check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Make all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AD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NU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3-11 91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li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23-2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ith 640K minimu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system files. Run RGNUVCFG.EXE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called RGNUV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  ;LOCATION OF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;LEVEL TO VALIDATE A NEW USER WITH VALID ACCOU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;LEVEL TO VALIDATE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;USE THE VISITING SYSOP VALIDATOR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hould be run from your NEWUSER.INF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D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OAD.* and DONE.* into your Renegade 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Basic Concep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irst search for the user's account then scan it for an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alid information. For example: 111-555-0000 will not be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also 07/24/94 will not be an acceptable birthdate.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checking will help discourage multiple accounts. All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the SYSO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GNUV.EXE need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UV /R#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 The nod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copy the correct DORINFO#.DEF file, see TEST.B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= Lock baud rate [for high speed mod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ST.EXE program can be run dai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BBSLIST.ASC in your graphics directory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BBS listed in the database. NOTE THAT THIS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program is being developed to allow users on the BBS to 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to the database also. When the program is run without parame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sysop to view all records entered or delete the ones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 A future version will allow importation of BBS lists as well a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BS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upport the shareware concept, folks.  This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simple reason:  I can't stand crippleware!  You are fre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its entirety. No feature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lidation with full SOFT/HARD upgrad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ition of more criteria f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ricter checking of area/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national form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re SysOp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PSI Alph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airo Research Labs for the d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elcome | Benvenuti | Bienvenue | Willkommen | Euprodek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 E  R  S  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O F T W A R E  H E A D Q U A R T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HOME OF PSINetwork and PERSoft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ollis, New York � [718] 264-2817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INET :  67:102/0   [STATE 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GSNET :  50:190/3   [H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NET:  55:69/106 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INET :  67:102/100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CNET :  85:860/420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Needful Things          212-580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JTsoft                  217-245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201-256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Sonic System            516-354-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216-343-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Freshman Dorm BBS       501-666-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Castle of Deception     619-531-8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name NUV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Security Robot(tm): NEW USER VALIDATOR 0.05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