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 How To Register Doc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</w:t>
      </w:r>
      <w:r>
        <w:rPr/>
        <w:t>M e g a W a t t s   C o m p u t i n g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</w:t>
      </w:r>
      <w:r>
        <w:rPr/>
        <w:t>O U T P O S T     T R A D E R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</w:t>
      </w:r>
      <w:r>
        <w:rPr/>
        <w:t>H O W   T O   R E G I S T E R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</w:t>
      </w:r>
      <w:r>
        <w:rPr/>
        <w:t>Version 1.00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</w:t>
      </w:r>
      <w:r>
        <w:rPr/>
        <w:t>April 07, 1994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ried to make registration (and receiving your code!) and eas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of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Mail the completed REGISTER.FRM and check or money order in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DS ONLY (or Visa or Master Card credit card number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eg Wat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/ The Out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 Box 602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klahoma City, Oklahoma  USA   731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do not recommend sending cash.  Send Cash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 Direct NetMail to FidoNet Node 1:147/1002, The Outpost.  Se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pleted register.frm.  Credit Card payments only.  DO NOT ROUT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form through FidoNet, security of your card number ca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USTOMERS may complete the REGISTER.FRM form, enclosing U.S.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Visa / Master Card) and send directly to the U.S.A. addres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of Receiving you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Postal Service.  Your code will be sent to you using 1s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or equivalent) mail originating from the closest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te to you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Express Method.  You may pay an additional charge (se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ges on your registration form) and have your cod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you.  (currently available only in the U.S. and Canad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.  Fax.  Your code will be sent to any Fax number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y.  The Fax must be available 24h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.  FidoNet node.  You must be the primary SysOp a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urrent FidoNet Node list.  Your code will be sent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MegaWatts Computing.  NO Routing, NO Po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s of REGISTRATION</w:t>
      </w:r>
    </w:p>
    <w:p>
      <w:pPr>
        <w:pStyle w:val="PreformattedText"/>
        <w:bidi w:val="0"/>
        <w:jc w:val="left"/>
        <w:rPr/>
      </w:pPr>
      <w:r>
        <w:rPr/>
        <w:t>~~~~~~~~~~~~~~~~~~~~~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 - This is of course, the normal registration type.  The program</w:t>
      </w:r>
    </w:p>
    <w:p>
      <w:pPr>
        <w:pStyle w:val="PreformattedText"/>
        <w:bidi w:val="0"/>
        <w:jc w:val="left"/>
        <w:rPr/>
      </w:pPr>
      <w:r>
        <w:rPr/>
        <w:t>will function as a door, all features and editors will become available.</w:t>
      </w:r>
    </w:p>
    <w:p>
      <w:pPr>
        <w:pStyle w:val="PreformattedText"/>
        <w:bidi w:val="0"/>
        <w:jc w:val="left"/>
        <w:rPr/>
      </w:pPr>
      <w:r>
        <w:rPr/>
        <w:t>Currently, the game supports single node operation.  Many multi node systems</w:t>
      </w:r>
    </w:p>
    <w:p>
      <w:pPr>
        <w:pStyle w:val="PreformattedText"/>
        <w:bidi w:val="0"/>
        <w:jc w:val="left"/>
        <w:rPr/>
      </w:pPr>
      <w:r>
        <w:rPr/>
        <w:t xml:space="preserve">run the game and control access with their batch files.  Some multi-node </w:t>
      </w:r>
    </w:p>
    <w:p>
      <w:pPr>
        <w:pStyle w:val="PreformattedText"/>
        <w:bidi w:val="0"/>
        <w:jc w:val="left"/>
        <w:rPr/>
      </w:pPr>
      <w:r>
        <w:rPr/>
        <w:t>capability is already built into the code and may be operational in</w:t>
      </w:r>
    </w:p>
    <w:p>
      <w:pPr>
        <w:pStyle w:val="PreformattedText"/>
        <w:bidi w:val="0"/>
        <w:jc w:val="left"/>
        <w:rPr/>
      </w:pPr>
      <w:r>
        <w:rPr/>
        <w:t>later 1.XX releases for the current registration fee.  Your registration</w:t>
      </w:r>
    </w:p>
    <w:p>
      <w:pPr>
        <w:pStyle w:val="PreformattedText"/>
        <w:bidi w:val="0"/>
        <w:jc w:val="left"/>
        <w:rPr/>
      </w:pPr>
      <w:r>
        <w:rPr/>
        <w:t>code WILL BE VALID for ALL updates and rel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install the code</w:t>
      </w:r>
    </w:p>
    <w:p>
      <w:pPr>
        <w:pStyle w:val="PreformattedText"/>
        <w:bidi w:val="0"/>
        <w:jc w:val="left"/>
        <w:rPr/>
      </w:pPr>
      <w:r>
        <w:rPr/>
        <w:t>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how to install the registration code please see</w:t>
      </w:r>
    </w:p>
    <w:p>
      <w:pPr>
        <w:pStyle w:val="PreformattedText"/>
        <w:bidi w:val="0"/>
        <w:jc w:val="left"/>
        <w:rPr/>
      </w:pPr>
      <w:r>
        <w:rPr/>
        <w:t>REGCODE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 How To Register Doc 04/07/94 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