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SCAN: v1.01                                   by Stephen de P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July, 1991                                 GT Network Address 302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I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Stephen de P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T Network Address: 30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ice: +61 2 976-2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: +61 2 977-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                         REVI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 Release Date:      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------------  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    April 23, 1991     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     July 27, 1991       Minor  change  to  accomodate 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TMDIR format (gro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CUMENTATION CHANGE: Note the new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umber here at Kangaroo Korner.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umber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          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SCAN is not placed in the Public Domain. The copyright is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oftware is provided on 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 use and make  as many copies of  this program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.  You may also give it away to  any nodelisted GT Sysop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 This archive is distribut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 You  register  the package  with an  OZNE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gt;&gt; page 1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SCAN: v1.01                                   by Stephen de P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July, 1991                                 GT Network Address 30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 code should  be treated  exactly as  full releases  are t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,  beta code may  also be distributed  to any nodelisted 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restriction.   You should be aware  of course, that  beta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be as refined  as the full release versions would be, and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e there may change when the beta tag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ew  registration  scheme  now   applies  to  all  OZNET 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any  previous registration,  this program  now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installation for each BBS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still NO  fee  involved  at all.  DO  NOT  send any  mone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simply  involves  obtaining from  me  a  CRC code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 your  BBS  name.    You  may do  this  at  any  of  the OZ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cent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angaroo Korner          302/001   Stephen de Pl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lack Hole           302/003   Ken Thomps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Systems          071/001   Ed Cave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dget's Domain          081/005   Jack Haz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zzy Logic              050/018   Phill Pidd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o's Place             044/003   Gene Newcom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Station              032/001   Perry Alex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 the nodelist then you will  be able to register 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at  any of those  centres or via  mail in  the correct for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ZRobot at any of  those centres.  See  the included OZRobot 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s.   If you are not  in the net you  will need to apply 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netmail or  message to Sysop at any of  the centres. 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you  do it you will need to supply  the full (case sensitive)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hich you want the program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 need to obtain the OZINSTAL program  which perform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installation.  OZINSTAL  is not included in this archive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look for OZINST11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gt;&gt; page 2 &lt;&l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SCAN: v1.01                                   by Stephen de P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July, 1991                                 GT Network Address 30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                         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r what does this thing do anyway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SCAN is  a  logon door  program  for GT  Power  BBS Systems. 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the mailscan code from  GREETING, for those  wishing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 scan feature but not running GREETING itself.  Users are t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xactly what mail is  waiting for them.   The mail area numbe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are shown, and for each message the message number, 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, and  topic are  listed.  A  star "*" is  used to  flag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                           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MAILSCAN install it as a logon door (GTLOGON.BAT)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@echo of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tdrw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way [various params]mailscan [various param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necessary to place a PAUSE at the end, the program will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user to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s are optional and fun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/M   Force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/G   An alternate GTPATH.  I can't see where  this would be us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the code was around and it only took a couple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/J   Force  joins users to areas which they have not accessed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mail wait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: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/N   The access level at or below which the program run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't want to run a mailscan  at all for users at say, lev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9' or above, then you  could use /NA.  Of course  you c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the same thing by running chkacc in  your batch file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akes that simp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gt;&gt; page 3 &lt;&l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SCAN: v1.01                                   by Stephen de P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July, 1991                                 GT Network Address 30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: /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/S   The  access level at or  above which a  partial scan occu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Wstring parameter MUST be  specified for this to  wor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say, /SG was specified then all  users at or above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  'G' would get a partial scan.  The /Wstring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s what "partial" means.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: /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/C   The call number for the  day at which a user (regardless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ccess level specified  in /S above) is given  a part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.  If this is say, /C2 then all users on their secon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er call in one day would be given a partial scan.  Agai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he  /Wstring parameter below for  what "partial" mea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 again, the  /Wstring parameter  MUST be  specifi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: /C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the relation  between the  /S and /C  parameters is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cal OR.  That is, /SG /C2 would mean that a partial s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 be performed when either the user was at access lev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G' or higher, OR  was calling for at least  the second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/W   If  a partial  scan  is a  possibility  then this  field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sential.  If  the 'string'  (case  independent!)  is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where on a line in the GTMDIR.BBS, then that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be scanned in a partial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At Kangaroo Korner  the only  mail areas which  are set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ublic messages only" are the echo areas.   They all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^"  symbol in the GTMDIR.BBS (to make them public only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are the only ones which do have that here.  Therefore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use that  single character as the string to scan for.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rse, if you always  use the word "echo" in  your echo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s then you could just as easily check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, I turn  the scan on for everyone (so I leave the /N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 of /N0), I give partial scans to those at lev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G' or above, (using  /SG) and anyone who is on their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later call for the day is also given a partial scan (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/C2).   I  scan  for the  'string' "^"  to  catch all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mail areas (with /W^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gt;&gt; page 4 &lt;&l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SCAN: v1.01                                   by Stephen de P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July, 1991                                 GT Network Address 30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  With a full  scan a lot of  lines can be generated.  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 modem they can be gone quickly off the screen.  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has  the NONSTOP  flag set  OFF (so  that  GT asks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ore?"  at the end  of each  screenful, then  MAILSCAN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pause.   The size of the  screen will be determined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the user told GT  it was when he joined as a  new us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that field of his  USER.CTL is blank  (for those jo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 GT16),  then MAILSCAN  will  assume a  length  of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ING:   MAILSCAN is the thing which  is REALLY going to show up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ces  in people's hardware!  I know of one alpha t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te which was experiencing a scan lasting about three an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f  minutes  with  125  mail  areas  being  scanned.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ware was a  turbo XT with a 4:1 interleave  hard disk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8 bit controller.  Using a decent cache program will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 probably halving the scan  times (in my  experience). 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Hyperdisk and highly recomm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this  machine  (a 386/25  with  a  1  MB  cache,  a  1: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leave disk with 25 msec access times, and an adaptec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RLL controller) running under  DesqView with the BBS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partition and  4DOS in a  second partition, the  tim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ed out as below for 107 messag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che ON            cach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54 seconds        16.97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 times are slightly better  than the same code ru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GREETING because  MAILSCAN being  a smaller  program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 room left  for  a  bigger  buffer.    Under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itions GREETING returned time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che ON            cach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.40 seconds        18.4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ERY best  scan times  I could get  were obtained 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SCAN  program,  dropping  out   of  DesqView  to 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sking, and expanding the  cache to 3 MBytes, for 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7 mail areas, the scan took 1.74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 line  options must  be separated  by white  space, (i.e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M/N0" is not valid, but "/M /N0" is). They may be in either upper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gt;&gt; page 5 &lt;&l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SCAN: v1.01                                   by Stephen de P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July, 1991                                 GT Network Address 30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 case, and  supplied in  any order.  Also, you  may use  the '-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as the command line parameter flag instead of '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: "-M" is f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LEVEL EX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SCAN will exit with  one of the following errorlevels. In this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batch  files can  check what  MAILSCAN  has discovered  and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action. The errorlevels which may be se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   Normal termination, no mail wait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to 254  The number  of unread messages waiting.  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 more than  254 unread  messages, 254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ed.   (It also  means that  you have  a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pular user &lt;GRIN&gt;!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5       An  error has  occurred.   This will  general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ged by  a highlighted message asking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 contact the Sysop.  The nature of the err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wn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                          COL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user has  ansi graphics selected  (and if you  have not for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de with the /M command line parameter), MAILSCAN will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lours of your  BBS.  If you  don't like the colours you  se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blame me -- after all you chose them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gt;&gt; page 6 &lt;&l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SCAN: v1.01                                   by Stephen de P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July, 1991                                 GT Network Address 30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                         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       What kind of guarantee comes with this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                  *** ABSOLUTELY NONE!!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break it you get to keep both halv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ake no responsibility  at all for what this software may  do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other than my own. If you use it you do so at your  own r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at I am prepared to say about it is that it works fine here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see no good reason  why it should not also work fine  ever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also -- but 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is program you accept thes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                           ENJO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, I hope you do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gt;&gt; page 7 &lt;&l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