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HOW TO RUN THIS DOOR. YOU NEED A CONFIGURATION FILE LIKE THE N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. THIS FILE WILL BE EXPLAINED IN A MO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HOULD WRITE I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UNT CONFIG.FILE EXTERNAL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HE CFG FILE IS DISTRIBU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DOOR PATH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HOULD RUN FINE RUNNING IT LIKE THAT. TO TRY IT ON LOCALL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RUN IT USING MINEHUNT AS THE NAME OF COURSE, USE N.TXT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FG FILE AND WRITE LOCAL AFTER IT. YOU SHOULD BE AB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UT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TERESTED IN ORDERING MINEHUNT v.BBS FOR YOUR BBS, SEND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DOLLARS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UNT v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GUEZ, PR 00680-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FOR FASTER SERVICE, CALL 809-834-2938 AND ORDER C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.00. THE GAME WILL B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RECEIVE YOUR REGISTERED COPY WITHIN A WEEK OF ME RECE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NY SUGESTIONS OR IDEAS WILL BE SERIOUSLY TAKEN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ELAY THE DELIVERY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