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KENO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KEN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KENO KEN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KENO KEN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KE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KENO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0.xxx files that it finds in the KENO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0.xxx files after processing them and will create a KENO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KENO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KENO0.xxx files from the KENO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KE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KENO0.xxx files from the Upload area(s) to KE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KENO KEN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O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O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001 file from the Upload area to KE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KENO0.001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KENO KEN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KENO\KENO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