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SETUP AND RUN THE BOOKIE JOINT WITH 2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whether or not you run both sports, you ne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called 'SPORTS.TXT' and place it in the main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 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        &lt;- number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c:\gap\doors\bookie    &lt;- name &amp; path to first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ketball c:\gap\doors\bookie2 &lt;- name &amp; path to 2nd 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 sport you'd have a '1' on the 1st line and the name &amp; pa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You MUST create this file - even if you're running only one sport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Go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oor directory (for the 1st sport) is set up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IE.DOC file.  The added sport (basketball in the above examp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another CFG file.  It should be the same as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last 2 lines that tell the door where to plac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CII bulletin files.  These 2 lines should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basketball menu files ('BBFILES.ZIP') in the 2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basketball COLTEAM.TXT and PROTEAM.TXT files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'BOOKSTUP.TXT' with the setup info for the 2nd s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is file can be found in the 'BOOKIE.DOC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followed this procedure, the door is ready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all and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ecessary files will be created by the door.  For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supply your own pro schedules.  Use the schedule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YS.EXE for this purpose.  Same goes for colleges.  For colle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dit the 'COLTEAM.TXT' file to your liking before you star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s. If you add new teams after the season starts, add them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(changing the number of teams on line #1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