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proggy which scans filelist for match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wipe.tm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WIPE FILELIS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-match (match only in filename!!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archdata is maxlen12 an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t, about 1-2 se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filelist on a 386SX25 with 80meg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