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.exe is a door for prodoor/pcboard 14.5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normal what.doc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f u are a sysop, u know how to install a door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 for us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rust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 of the Sam Smith TPU : WHAT may hang on VLM Net-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