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CMON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First Name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NAM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 City:________________ State:___ Postal Code: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 Home Phone: (     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hone: (      )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addresse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any nodes do you run?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version of Wildcat! do you run?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want your key sent to a fido address?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 what type of disk do you want it sent on?  360K  720K  1.2Mb  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Please 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MON Program registration............................$49.00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ke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nd copy of WCMON (for another copy of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o the same person/company)............$25.00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delivered via FidoNet.............................$ 1.00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delivered via US Mail.............................$ 5.00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ment Key file..................................$ 5.00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BY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order WCMON using you MasterCard, Visa, Ame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ver by calling our Dealer, The Baily Informatio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1-303-674-0147.  You key will be sent to you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s of your order.  After placing your ord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a message to THOMAS KRISTENSEN contain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 so that we can correctly generate your key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natively you may call us here at Blackwolfe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your creditcard information and we will process it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E for you.  Your key will be ready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BY CHECK OR MONEY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out a check or money order in US FUNDS ONLY for the TO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it with this form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ckwolf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912 South Clermo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nver, Colorado  80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