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dit Ver.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BBS heart cod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/94 LeRoy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net address 69 @120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(IGNORE ALL REGISTRATION NOTICES IN THIS BETA TEST COPY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USE AND COPY THIS BETA VERSION SO LONG AS NO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ALL RIGHT ARE RESERVED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 (LeRoy Dudley)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ny use of the VMenu program (Evaluation or Registe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provided to registered users. If you cannot except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ven run this program. Although this sounds harsh it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ay of saying what most every other software author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 am not associated with Virtual Technologi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or Virtual BBS is copyrighted by Roland De Graaf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because the main purpose of VMenu is to make VBBS he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enu is Shareware not Free-ware, which means you ca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n send in payment for it if you continue using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VMenu for a period of 21 days. If you plan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you are required to send in ORDER.FRM text file fill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. See REGISTER.TXT to see what current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utilit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itch SySop of DataMan Workshop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nd allowing inclusion of some of his blank menus. Da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op BBS will always have the latest evaluation copy of 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on DataMan Workshop BBS i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n-line help in VMenu is available this docume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reas that are essential to starting VMenu and areas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tion. To access help in VMenu you may hit &lt;ALT&gt; + &lt;H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or quick help or &lt;F1&gt; almost everywhere els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during editing is first function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archive that are important to V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TRAN.DAT      File needed for Translation of ANSI to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will receive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ion if not happy with my default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same directory as runn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TA          Help Files for VMenu. Must be in sav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IDX          running copy of VMENU.EX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Fill this out for registering 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    Information on registering 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ENU.DOC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ENU.EXE         The V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other files are samples of menu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's pull down menus, verifies and screen writes 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ritten by Christy Gemmell in Assembly Language.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nk her for the great routines she has made for 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placed her HELPMATE.OBJ called by her menus to a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more then one topic to be in a file and pat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t to be in environ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 File and Save As File menu's are similar to QBasic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ing mouse Support at this point. Will be adding bett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n future versions. As of now VMenu will have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more then 800 files and/or 3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 of some type. Will not work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river for ANSI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7k available memory. Registered users can lower or raise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maximum lines VMenu can load (Default is 3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nu does direct screen writes and has not been tested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see if snow is bad. If you have a CGA card and monitor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knowing how this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VMenu.CFG will be created upon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enu and also if VMenu.CFG is not in directory of VMENU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holds information about menu colors vide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use at start-up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enu will run anywhere in your DOS path, so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TRAN.DAT, HELP.DTA and HELP.IDX,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ENU.EXE. You may specify a file name to load on command lin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urrent directory then no drive:\path\ is require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ther drive:\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nu allows easy editing of VBBS heart code menus and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of ANSI. ANSI translation is based on what a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behind after being copied to the console, so an ANS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or have extra line-feeds will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uts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with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sets used for line draw or pa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inting using arrow keys, coloring of lines or visib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ing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s ANSI, ASCII or hea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security codes without messing 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hile edi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A = Ab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rings up option of 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B = Star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rrow keys to size block marker when bar on top say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rrow keys to move block marker around when bar on top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 Hit space bar to shift between move and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. You may hit Enter to bring up block menu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 = Color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CTRL+SHIFT) Sets current ed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= Draw mode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rrow keys draw lines using current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rawing ignores current insert state and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s. Line crosses of same line type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=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=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options for saving, loading, printing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=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in quick help screen and every where but editing f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J = Inse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all of text not jus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K = Dele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all of text not jus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N = NON-ANSI view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to see what non-ANSI users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M = Charac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extended character or set CTRL+f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O =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olor, monitor type, mouse checking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 = Pas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f one was cut with &lt;ALT&gt; +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Q = Quick col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changes to colo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= Vide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to 43/50. (Not useful in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= Col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color spaces from cursor to word if not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= Paint Mode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Painting of colors with arrow keys. Will no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Will not paint color till you mov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W = Select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= Exit 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to verify if file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 = Fill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l of lines or visual area. Please hit &lt;F1&gt;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=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 line will be inserte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Y=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cursor will be deleted and following line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Z= Edit Secur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urrent screen. Hit Esc to go back to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= B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ru F10 = Paste corresponding character from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11      = Cross dra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ste cross draw character for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since F11 will not work on all 101 key key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4 key keyboards don't have F11 &lt;ALT&gt;+&lt;F10&gt;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7    = Select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or changing character set in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W. F1 = Single lines, F2 = Dou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-F10 = Past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Cut From Character menu. While in ALT+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you may store a character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+F??, while editing hitting same ke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to be paste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keys while edi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....... Move Cursor, Paint o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KSP/DEL......... Del Char Before/Af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.......... Move Start/End of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ARROW... Move Lef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ARROW.. Move Righ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/END..... Top/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............... Move to next tab stop&lt;spaces if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TAB......... Move back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 in any menu just hit &lt;F1&gt; for on-line hel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r the keys to access any menu look at edit key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nu ver. 1.00b Copyright 1993/94 LeRoy Dudley 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please read the mouse routines topic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hold down &lt;ALT&gt; key then tap &lt;H&gt; key twic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MPORTANT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and remember that hitting save in file menu will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code with no prompting unless file is UNTITLED.TX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in any other format or under a different name, select `As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ll-dow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get you up and running explore around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ever you may need. Hit &lt;F1&gt; in any menu if you are un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ill do. I will improve documentation as time goes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ways receive a copy of documentation from the DataMa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e REGISTER.TXT for numbers and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