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ting Booth v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oting Booth has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made for Synchronet with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ynchronet Development Kit V2.23, which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Network and DesqView sa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what users responded on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Information as to who wr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use certain Synchrone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prompt like CTRL-U to see who is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TRL-P to page someone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reward by credits when users v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if you ar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elete either question or response, 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who the author is and SysOp with ML 90 or 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voting, prompts user if they want to view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 feature to let sysop off the hook from being fo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pgrading, please read the readme.1st.  This will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on how to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run install.exe, read the readme.1st to get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nformation is how to set up Voting B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ynchronet.  First of all, you'll have to go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CFG-&gt;EXTERNAL PROGRAMS-&gt;ONLIN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Go to the blank spot and press the INSER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When you see the External Program Name: prompt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, type Voting Booth, or Voting Logon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one you are setting up, then press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You should see the following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             Voting B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-up Directory          ..\XTRN\V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               V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ean-up Command Line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in Credits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 Required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user   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cept I/O Interrupts  *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rink BBS  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 User Data            Yes &lt;- Register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WWIV Color Codes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on Event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Command Keys           Main (V)  Transfer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Drop File Type        * Synchronet XTRN.DAT &lt;this part my diff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Drop File in        * Nod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Very Importan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for the logon part, you want to do exactly the sam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bove, but do the following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             Logon Vote   &lt;Whatever name you wa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               VOTE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on Event            Logon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he only changes you'll have to make for the V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on part of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that wasn't hard, now was it. You can start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 all. It is all self explanitory and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no problem moving around in it.  Just play wit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while and you'll get the hang of it.  For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commmand.doc file on commands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installed everything correctly, you'll need to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.  First of all, you'll need to go into the Voting Booth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ee the main menu of the Voting Booth, press 'S' to go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options.  You want to set up a directory where you want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vote record.  The program will automatically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all it basically need is a name from you, a complete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ame of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e.   C:\sbbs\xtrn\vote\quesans  or que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---------------------------^--- are the same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reate a subdirectory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etup section, you'll also be able to give specific Mai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lags.  This will enable the users to add/delete their own vo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dd additional response to the question, if that ques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to add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tated earlier, play with it and you'll get the hang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any bugs please let me know, I can only find so many 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 Also remember that I'm still learning myself and hopely you won't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hing,  that would be good news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, fill out the registration form, as provided at vb121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Register the program,  please send it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0.00 to register      Send to:  Andreas B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mised Land                 3201 W. Century Blv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14) 535-0977                    Inglewood, Ca 90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check payable to: Andreas Ban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