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4.0 - The quick setup metho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tep one read the disclaimer in UPCHECK.DOC, it will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up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tract the archive into the directory (PKUNZIP UPCHK400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UpSetup program and enter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or RemoteAccess 2 then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\UPCHECK\UPCHECK.EXE \RA\NODE*N\DOOR.SYS @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swapping is enabled and that you will have about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ake sure that in the Manager -&gt; File areas -&gt;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at's about it!  You're almost done! Skip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If you are not running RA2, then you will have to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on calling an upload scanner.  The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the drop file (DOOR.SYS/DORINFO?.DEF/EXIT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ype2]/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ell UpCheck should maintain it's files fin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configuration file in the directory that UP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 (so you don't have to change directories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dfiles listing is an ascii list that can contain up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or crc's to remove from the proc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crc adding use the UPBADCRC.EXE program, file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using a simple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You're done! (don't forget to register, he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