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 by Mike C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IR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onl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TXT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(by Mike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10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0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128MB in size (almost 13,000,000 file entries)! The 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for many systems, as 50,000 files would probab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diskett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  In addition, registration will allow you to run ULP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mode so that it looks like a part of 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key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to registered users of UL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for profit, is $40.  Please print the file REGISTER.FRM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You can print out the form by issu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S 5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PSM, configure the ULP system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function. It would probably be wise to fire up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 to your default format,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flag to "N", then the original archive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Note that if there is a BBS ad in a -AV stam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J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Cocke (with the required ZCDSULP interface program), enter "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no 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 If no GIF tester is desired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Net and CompuLink networks'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isables date stamp retention in mass convert m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s a number of segements during compil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