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P 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Wayn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is a simple, easy to use drawing program that generate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use with online communications.  It is designed to genera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files to save on transfer time.  It will load most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with some exceptions with some files that use button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 complex RIP commands.  These commands are parsed by RIP Sk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is also a command line viewer, with the /V command 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one or more RIP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with 256Kb video memory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mouse &amp; compatibles.   (not required for vie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at least 450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s the Adlib sound card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art of the RIP Sketch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ICON.EXE  Program to display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104   Revision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Descrip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will generate m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CFG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REG   Registration file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to a subdirectory on your hard drive, and run RSKE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to enter the name of the directory where you kee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.  (Example: c:\ripterm\icons)  You will then be asked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length for your saved RIP files.  (Range 39-200, the default is 72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RIP Sketch will start up.  Use the right mouse button to togg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nu to the drawing screen.  There is a help bar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l you what every button does when you move the mouse curso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keep an eye on this help bar, because at times it will as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hat you will need to type in.  The mouse curso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 when it wants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RIP Sketch can be executed from another drive or from the path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now where to find the configuration file, and the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     Quiet mode.  This will disabl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[delay] file  Viewer mode.  This option allows RIP Sketch to b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viewer.  The delay ranges from 1-9 and is optio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ildcard is used, the file name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screen.  The default extension is 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C              Compatibility mode.  Use this option if other RIP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you are using can not display the RIP fil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RIP Sketch.  Note: you must use this command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reate or append a RIP file for it to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T             No text mode.  No text will be displayed in the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M              Mouse compatibility mode.  Use this option if RIP Sk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s up when loading, the mouse does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f the mouse pointer is not visible.  If you want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-hair mouse pointer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L              Left hand mouse mode.  This command line option will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nctions of the left and 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A dash, '-' can be used instead of a slash, '/' and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ase sensitive.  If you want to always use some of the abov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is recommended to create a batch file with those desir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is expressed or implied.  Use at your own risk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ld responsible for any damages from the use of this produc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ested on many systems without problems, but it has not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ested on every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:  Load a .RIP file from disk.  The default extension is .RIP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Save the picture as a 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Object editor, plann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:  Remove all the objects that were made since you last togg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cre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  View contents of the clipboar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 Show invisible regions.  These are the mouse regions, the tex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graphic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Clear the RIP scen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Exit RIP Sketch and return to DOS.  Pressing Esc will als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:  Enter registration code to register RIP Sketch.  This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notice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olor: Change the draw color to one of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alette:  Change the palette of the currently selected 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  When clicking back to draw mode, all the palet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ed to the RIP scene.  If you wanted to make a color fade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, you would have to click back to draw mode for every sha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ode:  Toggle the write mode from COPY to XOR (exclusive or).  In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the object's lines are XORed with the screen.  If you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ines over each other in XOR mode, it will make them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:  Change the current font style.  There are elev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ize:  Change the font size.  There are ten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direction:  Change the font direction.  There are two directio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 an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tyle:  Change the current line style.  There are fiv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 last one is the user define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ickness:  Toggle the line thickness between thin and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ttern:  Create a user defined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style:  Change the current fill style.  There are thirteen fil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 last one is the user defined fill pattern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rst (fill with background color) does not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l:  Set the pattern for the user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olor:  Change the fill color to one of the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lines:  Uses line pattern and thickness, draw color and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where you want the line to star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nd hold it down to the point where you want the lin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onnected lines:  Uses the draw color, line pattern, line thic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mode.  Point to where you want the first line to star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ouse button and let go, move to where you want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and the second line to begin.  Press the right mouse butt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rectangles:  Uses the draw color, line pattern, line thicknes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Point to where you want a corner of the box to b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ouse button.  Hold it down and move the mouse to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onally opposite corner to be 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rectangles:  Uses the fill pattern and color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ctangles above, except it draws soli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polygons:  Uses the draw color, line pattern, line thicknes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Works the same way as connected lines above, except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right mouse button, the first and last lin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polygons:  Uses the draw color, line pattern and thicknes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fill pattern and color.  Works the same way as polyg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hey are filled with the current draw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s:  Uses the draw color and line thickness.  Point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oval, hold down the left mouse butt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o create the desired oval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ovals:  Uses the draw color, line thickness,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Works the same way as ovals above, except that they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urrent draw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les:  Uses the draw color and line thickness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va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circles:  Uses the draw color, line thickness,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Works the same way as filled ova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ular arcs:  Uses the draw color and line thickness.  First,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, then after releasing the left mouse button, choos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for the arc, then press the left mouse button.  Nex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angle for the arc.  The arc is drawn counter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ular pie slices:  Uses the draw color, line thickness,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color and pattern.  Works the same way as circular arc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is filled with the fill color and pattern to make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e.  It will be split from the right side.  (No start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 arcs:  Uses the draw color and line thickness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ircular arc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 pie slices:  Uses the draw color, line thickness and pattern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and pattern.   Works the same way as circular pie slic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ingle dots:  Uses the draw color.  When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a single pixel will appear in the cent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mooth curves:  Uses the draw color, line thickness, lin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ite mode.  First draw the curve like a line, then four bo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it.  By moving the mouse cursor inside the boxe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use button, you can move them to change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.  The two middle boxes can be moved off the curv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.  If the curve becomes obstructed by the boxes, pres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 to temporarily hide them.  Press the right mouse button to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.  Curve smoothness is automatically adjusted for ea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:  Uses the font, font size and direction.  When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you are asked what text you want to use.  A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eft mouse button is pressed.  You can move the box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and let go of the button to put the text where the bo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fill:  Uses the fill color and pattern.  The fill will sta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ursor is and fill up everything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viewport:  This box defines the area in which all graphic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Pressing the right mouse button defaults it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viewport:  This box defines the area in which all text from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splayed.  There are five screen resolu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can either wrap to the next line, or be chopped off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:  This command takes an area of the screen and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clipboard:   This command takes the clipboard and pas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re are five write mod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con:  This command loads a icon from the disk and pas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re are five write modes to choose from.  It fir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RIP Sketch was run for the icon file,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you keep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con:  This command saves the clipboard as an icon.  It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RIP Sketch was run.  On the users terminal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 in an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region:  This command creates a hot mouse region. 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use button while in this area, the text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 to the host.  The area can be inverted when cli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ndow and screen can be reset.  You can use a caret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s.  For example, ^M will b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egion:  This command copies a large (or small)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p or down very quickly, without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ext:  This command will allow you to load text from a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on the screen in a rectangular area, using the current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sound:  This command will add one of six RIP sound effec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point in the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has been some problems reported with RIP Sketch and some m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may be corrected with the /M command line switch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RIP Sketch to work with your mouse, see if you can find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driver.  If your mouse is hardware compatible with a Microsoft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ry using MOUSE.COM that comes with DOS 6.  If none of the above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may still use RIP Sketch as a RIP command line viewer, be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, it does not requir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ketch is shareware.  Please support this product by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and mailing it with a check or money order for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registration code that will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and messages.  This code will work for future versions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 be reached with a public message in the RIP conference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: RIME, Intelec, ILink, ICN.  I can also be reached at the Brewst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4) 279-2514.  The latest versions of RIP Sketch will be uploa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lo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RIP butt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and RIPterm are trademarks of TeleGrafix Communication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