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Today In His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v1.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(c) 1994, John M. Warr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(c) 1994, ITECH-CI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03/13/199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THIS IS SHAREWARE, THIS MEANS THAT IT'S NOT FREE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30 days which to try this program, if aft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not registered, or already stuck the check in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on't use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eel the guil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8 payable (or more, yes, yes MORE! MORE!  I need college!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M.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non, Fl 32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ceipt you'll automatically receiv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ed to future mailings, and bought a small chunk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ge edu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with a $10 (or more registr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 In History, 366 unique events in history, one for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ly Stupid History Facts, a funny fact for every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LOTTO, Pick 3, 4 &amp; 6 Lotter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ny Quote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Bible Proverb, 366 inspiring quotations from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 current list of all my utilities will be sent with each registr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65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a color monitor, as of this release I had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sting on a B&amp;W or Monochrome.  If you experienc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at the above address or call my bbs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none, nota, use at your own risk?  The author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Today In History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In History generates information ( like a quotatation)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d "on this day" in history.  So if today was March 15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In History would say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1 years ago today, in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d Friar, the man who invented amnesia, died of age 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In History is very flexible.  It will allow you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codes as a "header" or "footer" in the .ANS/,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generates.  This is nice if you're BBS package uses some odd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using, or clearing codes.  Today In History not only "CRE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.ANS/.ASC files, but will optionally let you just APPEND the 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y existing .ANS/.ASC file, or INSERT the history quo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ny .ANS/.ASC file (providing that it's not read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before we get started, Today In History lets you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evels or ANSI generation.  Complex, very nice color screens, o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ia 3 line output. (there are still some 300bps users out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ty-gritty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ake a sub-directory wherever you want.  Unzip, unarj, or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 into your sub-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HIST.EXE              (generates the fa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CONFIG.EXE            (setu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HIST.DBF              (data file containing quotations/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         (installation/usage guide your looking 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hange into your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nitty-gritty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oday In History will allow you to use multi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 to start the configuration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CONFIG filen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lace filename.cfg with whatever you want t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.  IF THE CONFIGURATION FILE YOU SPECIF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 IT WILL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any of the menu buttons which like  "�0�" to modify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 :  "Clear Screen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pecial clear screen code, that is used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en the .ASC/.ANS file is displayed. 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lear screen code your bbs application uses 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you can enter the default ANSI clear screen 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[2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by pressing the ESC key, and typing [2J the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2 : "Special Footer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hing as the option "screen clearing code" but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history quotation.  It is useful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screen pause at the .ANS/.ASC file when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use %PA for Renegad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use CTL+A for Remo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3 : "Path, name and extenstion of .ANS outpu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drive, path, filename, and extension of the .A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4 : "Path, name and extenstion of .ASC outpu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drive, path, filename, and extension of the 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5 :   Press the number 5 on your keyboard to toggl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three choic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"CREATE new .ANS/.ASC output file(s) us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in 3 &amp; 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this option is selected the filena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 in options 3 &amp; 4 will be created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at name already exist, the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"INSERT output before .ANS/.ASC file (s)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&amp; 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is option is selected the history qu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ed at the beginning of the file(s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for options 3 &amp; 4.  If the .ANS/.ASC fil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 then new .ANS/.ASC files will be created. (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case any other program your using screws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 "APPEND output to the end of.ANS/.ASC file (s)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&amp; 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is option is selected the history qu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ed to the end of  the file(s) that you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3 &amp; 4.  If the .ANS/.ASC files don't exist t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ANS/.ASC files will be created. (for safety in c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program your using screws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6 : Press then number 6 on your keyboard to toggle this op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"Create COMPLEX .ANS/.ASC output scree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is option set Today In History will generate a pretty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 disply.  A couple American flags, and some 3-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 for displaying first, followed by the quote of the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other output generat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"Create SIMPLE .ANS/.ASC output scree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is option set only the minimal ANSI quo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.  This consists of  a bar across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quotation, and a second bar across the screen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callers use 300BPS modems I would use op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ty-gritty,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which you can run RGHIST, each of which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. All you really need to do is run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rg\rghist\RGHIST.EXE c:\rg\rghist\rgh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place the path and rghist.cfg filename with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-directory and configuratin file name that you created abov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make sure that the RGHIST.DBF file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GHIST.EXE  This is the only requirement.  And ou don't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anything like that, or write a complex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Uh, oh.  I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Go back and make sure that you entered "legal" filenames.  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tionally a 3 charact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wherever your writing the .ANS/.ASC files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still_no_luck) goto top_of_this_document.  &lt; a little programming jok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release a OS/2 (text based) version of this program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If you are interested in obtaining a copy, please feel fre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to the Sysop (me)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3 BBS-The (Game) Programmer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negad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4-535-1705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ool, Game Programming Tools &amp;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bout 1.5G of shareware &amp;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for bbs utilities/doors and you think more peop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yourself use it, I would like to hear from you.  For legal reas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 become the property of ITECH-CIS, and John M. Warren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ite it I'll drop you a free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&amp; Techies Construc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y first BB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"almost" ANSI compliant "C"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ok only 3 days to completely write &amp; documen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port it to C++ if my TVisin (won't say any brand names) package ge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 ( I know you don't know em', but what the he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 Fravezzi, Who taught me how to teach myself how to program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