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1wb -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appear whe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P181B.ARJ) is viewed with ARJ v2.41a's V command.  If your copy of R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a different archiver, then this list will appear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formation should st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is file, FILELIST.DOC, has been exclud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for FILELIST.DOC are not available at the time of distributi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specify how the file will appear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time should be no more than five minutes lat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..\RAP181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reated: 1994-04-12 17:29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Pathnam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Host OS    Original Compressed Ratio DateTime modified CRC-32   AttrB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) R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186823      80748 0.432 94-04-12 17:29:06 E437829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)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1807        940 0.520 94-04-12 17:29:06 9FF9FDD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)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021       1467 0.486 94-04-12 17:29:06 634A90E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)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6567       2723 0.415 94-04-12 17:29:06 BC358B6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)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110       1483 0.477 94-04-12 17:29:06 07B0FA7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)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508       1595 0.455 94-04-12 17:29:06 097061E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) BE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29075      11143 0.383 94-04-12 17:29:06 CD2E0F5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)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28094      10469 0.373 94-04-12 17:29:06 A398B54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) R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20981       8554 0.408 94-04-12 17:29:06 69C01A5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)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5081       2179 0.429 94-04-12 17:29:06 2312DDD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)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5705       2660 0.466 94-04-12 17:29:06 FF3B434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) VENDO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1913        749 0.392 94-04-12 17:29:06 4CF1886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) VENDORAD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2110        692 0.328 94-04-12 17:29:06 7FFF886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)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143       1222 0.389 94-04-12 17:29:06 F8163C0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) COL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145       1248 0.397 94-04-12 17:29:06 1EE45C3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) PERS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1796        832 0.463 94-04-12 17:29:06 679CDB1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) RA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1318        175 0.133 94-04-12 17:29:06 1D139EB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) NEW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808        462 0.572 94-04-12 17:29:06 2E183E7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) 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698       1614 0.436 94-04-12 17:29:06 287B480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) 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888        512 0.577 94-04-12 17:29:06 6645A21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) 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4317       1783 0.413 94-04-12 17:29:06 F98AC7A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) PERS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2278        956 0.420 94-04-12 17:29:06 3CD493C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) RA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5665        745 0.132 94-04-12 17:29:06 4F26222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) COL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4005       1467 0.366 94-04-12 17:29:06 50CDF22E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) COLHEL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545       1412 0.398 94-04-12 17:29:06 1A4CA1B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) HEL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4062       1735 0.427 94-04-12 17:29:06 A1E3B7E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) NEWS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858        503 0.586 94-04-12 17:29:06 6B6D9F3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) PERSHEL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2095        925 0.442 94-04-12 17:29:06 7623AA2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) RA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109        576 0.185 94-04-12 17:29:06 B2D17A8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) ACTIONS.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19673       7251 0.369 94-04-12 17:29:06 D6EE7A8E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) ORIGINAL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11501       4377 0.381 94-04-12 17:29:06 3600FAC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) 100TO18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21377      11016 0.515 94-04-12 17:29:06 E3984C73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) 180TO18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13125       8077 0.615 94-04-12 17:29:06 D5128FD7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195        150 0.769 94-04-12 17:29:06 D8485C2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4 files      408396     172440 0.4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do not appear, or the information for them di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your copy of RAP and contact the author for a legitimate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ra files, please delete them before distributing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AP is up and running successfully it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RAP    - The User Data file.  Created in the R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DX.RAP  - "Who's online" information for RAP.  Created in the RA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DX2.RAP - Node Usage Index.  Created in the RAP Work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???.BBS   - Maximus IPC files.  Created in the RAP Work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 Support is active.  Shared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USERS.RAP if you want to "reset" your User File for some reas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users will lose their handles, personal actions, and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Deleting the NODEIDX?.RAP files will cause no harm to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body is using RAP at the time of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t least one user is in RAP, the following files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Work Path as needed and deleted as they are processed.  Though R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f these files are deleted, it is possible that som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pieces of the conversation and/or personal pages, so it is be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???.RAP  - RAP&lt;--&gt;RAP "Message"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???.RA   - RAP&lt;--&gt;RA Pages.  Shared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BUSY.???   - RA node-in-use semaphore files.  Shared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stalled RAP and successfully tested it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without hampering the operation of RAP.  Mak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eside each file before going DEL-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TO???.EXE - The Upgrade program(s).  If you are not upgrading 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lready upgraded successfully then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- The WhatsNew file, listing changes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DOC - The Documentation.  If you are really short on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good memory.  I STRONGLY reccommend keeping BE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until you know RAP "inside and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- The ReadMe file, provided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FRM - Registration/Vendor Forms.  After you have pr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(s) you need then you don't need to keep the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AVT - AVATAR files.  Some BBS systems do not support AVA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RAP will have no way of knowing that a user has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, so these files can be deleted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if you're using a LAN, since the ANSI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colour monit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ANS - ANSI files.  If you're using a LAN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s that will be using RAP have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you can delete these files as well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se files if your BBS system does not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urn on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.RAP  - If, for some reason, you do not want to use RAP's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you can delete this file.  You can also dele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your own lists from previous versions of RA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he lists have been upgraded to the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