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.O.T.D.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Ques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wn Jew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696-2444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696-7246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bill.bolden@cjew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Q.O.T.D. is given a limited license to try this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a period of 30 days. At the end of this period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either register the program as outlined in the REGIST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warranty expressed or implied.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program for the entire 30 days to be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Q.O.T.D. bears all responsibili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the use of this program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income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can be obtained by calling Crown Jewel BBS at 813-6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4 or 813-696-7246. Registration of the program entitle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aranteed 1 year of technical support through Crown Jewel B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n Jewel BBS should shut down within one year of registration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will be offered if a new support system can't be found.  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 has been in operation since Jul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can be distributed as long as no specific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s long no files are changed or add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Q.O.T.D. is $12 if you download the ID from Crown Jew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5 if you want the latest version of Q.O.T.D. plus any trivi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mailed directly to you anywhere in  the world.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can also be done online with your Mastercard/Visa/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calling Crown Jewel BBS. Se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or any other information about differen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een bored to tears with useless legal garbage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 that 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some sysops try to give a trivia question of the day but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The sysops posts the question in a log-in bulletin and t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leave messages. Sooner or later the sysop tires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ut a question up and who needs the hassle of trying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ssages looking for a trivia questio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is a "simple" trivia question of the day program for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Q.O.T.D. is NOT a door!  It creates a questionnaire which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when they log-in for the first time in a day or i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Questionnaire menu. Q.O.T.D. automatically (through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finds out who answered correctly, writes that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and then writes an all new questionnaire with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O.T.D. also gives your winners prizes of time,bytes and downloa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you specify. All the user needs to do is go into Time Door t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ize. And once again, the prize feature is totally automatic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ongratulated for getting the correct answer as Time Door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ze came from Q.O.T.D.. (The prize feature of Q.O.T.D.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ime Door 4.90 or above. Previous versio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not be able to recognize the Q.O.T.D. prizes and will dele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benefi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g in daily to play and the contest will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r system. Also, you will notice that users who use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fast log-in will not use the fast log-in once a day so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give them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n the area of editor. I don't believe in hi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end up with an unpleasant surprise when the program bombs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't add questions to the database nor can you view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upplied with the door. This is simply because every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questions and if a user can download the question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ditor, it would be difficult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't use any other question set other than the on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 program will refuse to run if a different ques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Enough questions for 30 day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rrect answer will not be displayed on the dai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Door 4.90 or Above (registered) for prizes to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O.T.D. has no ASCII configuration files and all configu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However, you must first set up the files so Q.O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 Here is the step by ste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QOTDxx.zip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display files.  (This can be done when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.ZIP is a file called PREQUES.BBS.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question and should say whatever you wa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@ color codes and any wildcat!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isplay file is QUESDONE.BBS. This file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pletes the question and can also use @ color and Wildcat!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REQUES.BBS and QUESDONE.BBS must reside in the Q.O.T.D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you are ready to load Q.O.T.D. and go through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lect the configuration option (#2).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Questionnaire Directory: This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NAIRE files are kept. This directory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try in MAKEWILD.  (example C:\WC30\QUES\)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"\",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ime Door Directory: This is where you keep Time Door. Q.O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his information so time prizes can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 C:\DOOR\TIMEDOOR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tistics Bulletin: This bulletin will display th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ily contest and is important to generat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 C:\WC30\BULL\BULL1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uestionnaire type (# or date). This is the questionnair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contest to be run from or DATE if you want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the users when they log in.  I recommend that you use typ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so every user will be given a chance at the contest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in of the day.   If you put a number here, rememb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your questionnai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Use Questions: If you set this to YES, Q.O.T.D. will rese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f it gets to the end of your question database. If you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contest will not be reset if you run out of qu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0 fields deal with the prizes you will give those tha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izes are given in the order that the users answ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gets the right answer first will get the prize you put in #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how many users will get a prize and the size of the pr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the configuration and you are ready to start you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test, leave Q.O.T.D.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.O.T.D. /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his line to your events file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test on a weekly basis or more than once a day,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at any interval you wish by simply typing QOTD /DAILY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users can win on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e editing options are limi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tures listed below that are marked with an "*"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 Add Question: This option allows you to add ques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question and the answer. Press F1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* Edit Question: This option will allow you to edit a ques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View Questions: This option will allow you to view all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in the database. You can either view all question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tried already or the current ques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the question and * see the correct answer fo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Scramble Questions: This will scramble the order of the qu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do this so your question order will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BS n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* Reset Questions: This will reset all questions as being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release a 1.0 of any program without a list of things I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nally give up at some point and release i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adding things. These are the things that I want to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NOTE: Some of these things may not be possible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is program on the assumption that every item o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bility to print ou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questionnaire that you can put up that will allow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search option in the trivi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ssibly a door alternative to the questionnaire. I feel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DATE questionnaire is a perfect way to offer a log-i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It is fast (you don't have to load a door only to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ey don't want to play) and will work on ANY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ability to select which question will b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ated questions so you can set some questions to occur on a certai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have a Christmas question that will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hatever the users suggest so please contact me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QOT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QUES.DAT: The trivia question file. Do not replace thi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if you have the unregistered version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TD must be run with its companion QOTDQU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QUES.BBS: The file shown before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DONE.BBS: The file shown aft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BBS: The question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TMP: The template for the questionnaire. This file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ID: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OTDANS.LOG: Log of all answers given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 in the archive should be treated as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I have learned from our experience with the con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Jewe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users who chronically use ! or * fast log-in and miss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will log-in normally to play the contest at least once a da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expect this but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s will talk about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ontest should be run from your QUESDATE. This will gi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ure and many more users will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file called QOTDANS.LOG is kept that keeps track of a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. Since QOTD deletes the questionnaire answer files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be invaluable when the user dispute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own Jewel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: Full time, byte and download banking for Wildcat! 3.x.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s 4 gambling games where users can gamble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section where users can transfer their time. Ti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s more flexibility than any other system and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 for your Wildcat!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: Poster is a message posting contest that runs a monthl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st where your users compete against each other to po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At the end of the month, the users are given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ime Door. Almost every Poster registration form has a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Poster has increased message posting on the BBS where 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and other fine programs at Crown Jewel BBS (813) 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 for all the help keeping track of th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registered my other programs that encouraged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wn Jewel BBS (813) 696-2444/696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's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