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Q.O.T.D. 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O.T.D. costs $15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Q.O.T.D. for only $2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5 price will get your registration packet and the late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O.T.D. mailed to any place in the world. If you choo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, you will be required to download your registration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wn Jewel BBS at 813-696-2444/696-7246 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your copy of Q.O.T.D.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American Express. Just call Crown Jewel BBS at 813-696-2444/696-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ption R from the main menu. When you use online registrai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QOTD.ID immediately. NOTE: The download discoun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Poster at the same time as QOTD, just add $6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 and check the appropriate box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SETUP using the [R]egister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proper fee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Q.O.T.D 1.9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Method (Check One) Mail ($15.00) [  ] Download ($12.00) [  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] I want Poster Also (add $6.00 to the above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QOTD.ID file, the Trivia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labeled 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15 or $12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Q.O.T.D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