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 Lost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Lee F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ode is specifically designed for Wildnet Echo Network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ackets that are transmitted using Planet Connect. It will u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net mail packet and unarchive it placing the mail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s your tosser's inboun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have Pkunzip v2.04g and Secure v1.0 in your path 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PCNode 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(Shor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IN'T NONE! This program is only guaranteed to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g gets fleas, or your girlfriend decides to slap you or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, I am not responsible. I can say that it ran fine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you don't have the same cheap hardware as me it could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ode is designed to be placed in any directory of your choosing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lace it in your tos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it.Zip is included with PCNode. Place the Secure.Ex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PCNode or in a path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3 directory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CNODE.CF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HOLD\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SEC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3 lines are read by the program, and ne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. Trailing backslas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 Hold Directory where Wildnet.Z?? files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be the directory that you have tol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s software that it is to lea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- Tosser Inbound directory for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- Directory where the *.SEC files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usually be the directory identifi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er to place files you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directories MUST exist before you run PCNode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Node, it does not have any command line options. It first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ll directories exist and that it can locate Pkun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.Exe. This program will test each of these items and repor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not locate in the error log called PCNode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This is not one of those annoying programs that exits on the first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run it again to find another on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reate a PCNode.Log that will tell you which file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g with the outcome of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pload your mail replies to your Hub and pickup the sec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mail packets that are being sent to Planet Connect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ildnet.Z?? files arrived you will need to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laced PCNode. Run PCNode. Test for PCNode.Err and if exi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self in a message. Run your 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pcnode.err goto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end log to message so you know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ode will only exit with an errorlevel if one of the directori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t cannot locate Pkunzip or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lete the Wildnet.Z?? only if pkunzip is able to extract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properly, otherwise it will leave the file so that you c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unpack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will delete the *.SEC files if it is able to restore the Wildnet.Z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's origin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ode is a copyrighted product of Lost Software Development.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registration and may be used by anyone desiring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net Echo Network by means of Planet Connect without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be happy to provide support for this product in echos on Wildnet, by</w:t>
      </w:r>
    </w:p>
    <w:p>
      <w:pPr>
        <w:pStyle w:val="PreformattedText"/>
        <w:bidi w:val="0"/>
        <w:jc w:val="left"/>
        <w:rPr/>
      </w:pPr>
      <w:r>
        <w:rPr/>
        <w:t>voice or even netmail. For the price of the program I cannot return calls</w:t>
      </w:r>
    </w:p>
    <w:p>
      <w:pPr>
        <w:pStyle w:val="PreformattedText"/>
        <w:bidi w:val="0"/>
        <w:jc w:val="left"/>
        <w:rPr/>
      </w:pPr>
      <w:r>
        <w:rPr/>
        <w:t>or netmail on my dime. I will gladly call you collect or leave netmail</w:t>
      </w:r>
    </w:p>
    <w:p>
      <w:pPr>
        <w:pStyle w:val="PreformattedText"/>
        <w:bidi w:val="0"/>
        <w:jc w:val="left"/>
        <w:rPr/>
      </w:pPr>
      <w:r>
        <w:rPr/>
        <w:t>on hold for you to pi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 attempt to contact me using the mail first. If the</w:t>
      </w:r>
    </w:p>
    <w:p>
      <w:pPr>
        <w:pStyle w:val="PreformattedText"/>
        <w:bidi w:val="0"/>
        <w:jc w:val="left"/>
        <w:rPr/>
      </w:pPr>
      <w:r>
        <w:rPr/>
        <w:t>problem cannot be resolved with mail we can then arrange a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Copyright 1989-1993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 by Sparkware 1.00 Copyright 1994 by Mark Her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