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  �  ������� ������� 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     �  �     � �        �     � �          �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  ��� ������� �������  ������� �          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.A.G. BBS 2.7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275/138,139,140 (804-671-8547, 804-499-5150, 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are for now, short.  There is a one time configuration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\|/    \|/    \|/    \|/    \|/    \|/    \|/    \|/    \|/    \|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</w:t>
      </w:r>
      <w:r>
        <w:rPr/>
        <w:t>NOTE :  You must make a NEW directory for AlaCarte to live in.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/|\    /|\    /|\    /|\    /|\    /|\    /|\    /|\    /|\    /|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very little setup and I have tried to make this file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his file from anywhere you like as long as it i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 is in affect.  If you use it, you al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commands allow use of keyboard or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point and shoot style editing of TAG 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editing all fields in Menu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adding, deleting and repositioning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listings are scrollable/mo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ttle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are only opened when actually reading and writing to/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create and edit custom ANSI and ASCII menus from in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itor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, Multi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en you first run AlaCarte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ay have noticed above, before you run Alacarte you must "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rectory" for it.  If you are unfamiliar with DOS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ew directory for Alacart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D\&lt;8 character or less name for th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MD\ALACARTE will create a directory named AlaCarte on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CARTE.EXE 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CARTE.CFG - Cre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CARTE.KEY - Key require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TITL.LST - Needed to show list of availabl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within Alac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aCarte will run from a floppy drive but I higly recommend i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hard disk to speed up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AlaCarte, type "AlaCarte" and hit you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run AlaCarte before you will see a box with 3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, something li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     - The full drive and path for AlaCart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AG's setup file to fi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needs in order do "do it's 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ll be asked continually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ath with Status.Dat in it. 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enter all the information, hit the Escape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be saved to AlaCarte.CFG which will be used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load the program.  You can also edit the .CFG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ards.D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ess up and AlaCarte says Status.Dat not foun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Carte.CFG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ersion is written for T.A.G. 2.7 AND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.  Version 1.0 of Alacarte works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ow do I work it?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now all of the commands are shown on the screen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can read you can probably figure out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tilize the Custom Menus Editing Feature you will need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NSI Editor that will load a file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line.  (I recommend THED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n ASCII Text Editor that will load a fi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line.  (I recommend Q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RIP Graphics Editor that will load a fi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line.  (I recommend RIPAINT, DEAD PAI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Alaca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will be upda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Carte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Carte is provided as "Shareware" for those T.A.G. BBS syso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Menu Editor" for T.A.G. BBS v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  This also does not imply that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each new version for 30 days then wait for a new on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Carte will ONLY work for 30 days without your "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".  If you wait until day 29 to send off the registration the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iting until I receive your registration and you get your "ke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program will run again.  Procrastination has it's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ank the "something for nothing attitude" of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for this crippling.  Other than the 30 crap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rippling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ologize for doing this to those who actually do "regis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" if it causes any inconvenience, but like many other things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ny have to suffer for the actions of the f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ddy down the street or acros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changed my keyfiles because some loser with nothing bet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hack Shareware program then I will attempt to inform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d make arrangements to get them a new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,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and as sorry as some people say they are, The U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s no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receiving your registration.  Otherwise you must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o "pickup" your key file.  Once to log on (if I am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e you log on you will only need to log on once) and another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or two afterward to "get your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23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                      $15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10                      $10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two other TAG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laCarte together you'll each save $5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if the person sending the registration h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 I will send the keyfiles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registered either TAGFAM or CBVTAG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AGFAM or CBVTAG with AlaCarte, you may take $3 of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aCarte as my thanks for supporting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ed both TAGFAM and CBVTAG take $5 off the cost of AlaC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istering from outside of the United States please se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ney order drawn on US funds or a bank draft drawn o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no personal checks from outside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just worthless paper and it won't get cashed and I w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doesn't work because you gave me the wrong inform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nformation at a later date then you must pay a $5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the updated key file for the extra time involv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key" and sending it to you.  If "I" messed up then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free replacement key.  Please ensure the information you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atus.Dat Name for AlaCarte key file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if not in Fidonet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