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 from version 2.0 to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w an OS/2 version and a DOS ver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 and fixed the bug where you get sometimes RED Button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the RI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x to all of you who send me some *.mnu and *.ctl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 and fixed the Bug where the File_cname was wro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 bug in the Maximus prn files where a wrong code was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a little optimize on the *.bbs code so the *.bbs files are now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shorter and needs less dis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file for the icons is now included in the maxmenu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don't need two separate config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how many buttons per line in the ripmenus you want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IP_BUTTONSPERLINE in maxmenus.cfg deefault are 4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how many icons per line you want in the ripmenus,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ICONSPERLINE in maxmenus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Font's and the Fontsizes in the Ripmen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HEADER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HEAD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BUTTON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_BUTTFO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change all the colors in the Ripmen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_Rip_ButtonText         0;   { text inside buttons is bl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>N_Rip_ButtonShadow       8;   { darkgray shado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N_Rip_ButtonInvShadow    15;  { white shado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N_Rip_Buttoncol          7;   { button appears gray }</w:t>
      </w:r>
    </w:p>
    <w:p>
      <w:pPr>
        <w:pStyle w:val="PreformattedText"/>
        <w:bidi w:val="0"/>
        <w:spacing w:before="0" w:after="0"/>
        <w:jc w:val="left"/>
        <w:rPr/>
      </w:pPr>
      <w:r>
        <w:rPr/>
        <w:t>N_Rip_Invshadow          15;  { white shadow for menutex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N_Rip_Normalshadow       8;   { darkgray shadow for menutex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N_Rip_Background         7;   { big invert button background yellow blu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N_Rip_Menufore           7;   { whole menu appears gray }</w:t>
      </w:r>
    </w:p>
    <w:p>
      <w:pPr>
        <w:pStyle w:val="PreformattedText"/>
        <w:bidi w:val="0"/>
        <w:spacing w:before="0" w:after="0"/>
        <w:jc w:val="left"/>
        <w:rPr/>
      </w:pPr>
      <w:r>
        <w:rPr/>
        <w:t>N_Rip_MenuNormalShadow   15;  { white shadow for whole menu }</w:t>
      </w:r>
    </w:p>
    <w:p>
      <w:pPr>
        <w:pStyle w:val="PreformattedText"/>
        <w:bidi w:val="0"/>
        <w:spacing w:before="0" w:after="0"/>
        <w:jc w:val="left"/>
        <w:rPr/>
      </w:pPr>
      <w:r>
        <w:rPr/>
        <w:t>N_Rip_MenuInvShadow      8;   { darkgray shadow for whole menu }</w:t>
      </w:r>
    </w:p>
    <w:p>
      <w:pPr>
        <w:pStyle w:val="PreformattedText"/>
        <w:bidi w:val="0"/>
        <w:spacing w:before="0" w:after="0"/>
        <w:jc w:val="left"/>
        <w:rPr/>
      </w:pPr>
      <w:r>
        <w:rPr/>
        <w:t>N_Rip_Headercolor        1;   { Backgroundcolor of Menuhea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N_Rip_Headertext         15;  { Textcolor of MenuHea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in the maxmenus.cfg for the commands of the othe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s are now also configur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FILE 301 d:\ripaint\icons\han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for the maximus internal command 301 = 'Hangup'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man will be displayed on the remote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ly icons for commands which are unique in the menu cause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his icon in the other menu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you will display a hangman icon in every menu wher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s hang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xt two tokens you can define if you only want ANSI/AVAT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want RIP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ANSI ;this produces only RIP menus and no Ansi/Avata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RIP  ;this produces only ANSI/AVATAR menus and no RIP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those of you who have already ansi or rip menus and only ne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a separate directory with your *.mnu in it and then comp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use maxmen will overwrite your ANSI or RIP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oken is only valid for the ANSI/AVATAR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SYSOP_EXPERT   ; sysop should get exper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;TWIT_NOVICE    ; twit should get novic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RMAL_REGULAR ; normal should get regula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;FAVORED_REGULAR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TRA_EXPERT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DISGRACE_NOVICE ; disgrace should get novic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is on level EXTRA and has Helplevel NOVIC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is with EXTRA_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oken is valid for RIP and ANSI/AVA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NO_TWIT_d:\max\misc\tw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_DISGRACE_d:\max\misc\disg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_LIMITED_d:\max\misc\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_NORMAL_d:\max\misc\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_WORTHY_d:\max\misc\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_PRIVIL_d:\max\misc\pr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_FAVORED_d:\max\misc\fav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_EXTRA_d:\max\misc\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_CLERK_d:\max\misc\cl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_ASSTSYSOP_d:\max\misc\as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_SYSOP_d:\max\misc\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don't display a menu for level DISGRACE and do inst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display]d:\max\misc\disg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Experiment with your own menus or give some special priv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you must also write your own RIP menus if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1.0 to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 maxmenus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'ifnotkey bug' sometimes the ifnotkey token was used tw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need so the output .bbs files gets unnecessary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OTIME you can suppress the timedisplay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OSYMBOL you can suppress the '�' symbol at then top left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menu can now have it's own colors see maxmenus.cf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menu.doc for further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Userkeys implemented (I hope you don't use too m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different userkeys cause your menus will get very la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menu uses for every menupoint with a userkey a single lin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s now only concern the ANSI/AVATAR/TTY outpu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l get a rework on the RIP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 RIPKEY token in the maxmenus.cfg for those who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serkey 'R' so you can define a key you like for your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