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is not free - a lot of time and money went into mak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IGO has directly cost me about $450 bucks in phone bil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my time.  (GIGO source code is now approximately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us another 1600 lines for the mailing list &amp; netmail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GIGO until you are happy that it is running.   The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remind you to register every eight thousand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f you are just starting to set it up, chances are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much mail; those reminders won't be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have a stable gateway set up with GIGO, pleas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m only asking for us$20.  And, I'm even willing to barter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n offer me alternativ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levels of registration; _YOU_ decide which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under.  I only expect people to use the Commerci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vironments where the company deems it a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rmal Registration: 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vel of registration will give you email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tmail.  More than 2-3 replies via crash netmai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plies being left on hold instead of crashed, as I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 are too high to carry on extend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If you're willing to pay for the long distance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), I'll give happy to give you support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directory assistance an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nded Registration: us$20+ [negot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, except that I'm willing to call you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rashmail conversations, etc.  The [negotiable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over my phone costs.  Ie, if the [netotiable] part i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3 hours of phone time will be paid for. 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ay me the us$20, and call me directly, or let 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llect.  This method is just an option for me t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swers to you sooner instead of you having to poll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ity, this option is the same as Norm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gives (me/us) the flexibility to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r call voice, etc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p m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rcial Registration:  us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mount, I'll mai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erialized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Printed manual and sample conf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ertificate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site setup and configuration options negot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re free via email to 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only going to be useful for your s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ize of the hack needed to perfo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or email me to discuss details.  Generally, I'm cheap. 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deemed as useful to everyone, and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my agenda, the feature will be free.  I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illing to incorporate most of the ideas pass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erson has had to bribe me to put in ke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 so f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5 Carta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 CA 958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Checks not drawn on US funds, please add us$5 - our bank adds a us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charge to any "foreign checks or money orders" (sigh).  Check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ank are not assesed this charge (yet, geez..).  If you can no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rawn from a US bank, I encourage you to use the credit car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; the added advantage being that they will take care of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site name (the MYSITE variable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s well as your complete email address.  I will e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CREDIT CARD ORD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rrangements with a local merchant to handl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the following information for order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or "The Record Place BBS" to charge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urn-around will be 24-96 hours, depending on timing. 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cessed over weekends, holidays, etc, as this is a busi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ing the cred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 DO NOT ROUTE YOUR CREDIT CARD NUMBER ETC TO ME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 DO NOT SEND VIA INTERNET, IT'S JUST AS BAD AS ROUTED NETMAI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tips are for _your_ protection.. You don't want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 to have your credit card number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tmail address is 1:203/7707; my mailer's phone number is 1-916-483-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nually patc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