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Stat -  Copyright 1992 No Anchovies -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Anchovies PC (216)466-1151/1153 HST 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</w:t>
        <w:tab/>
        <w:t>VERSION 4.1 UPDATED DOCUMENTATION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MUST name it GAPSTAT.CFG - anything else will not wor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format of GAPST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1-&gt; c:\gap             Path - this node's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-&gt; No Anchovies PC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-&gt; 0000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-&gt; 55                 Minimum security level to add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5-&gt; 109                Maximum security level to add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6-&gt; c:\gap\gen\news1   drive\path\filename for output file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configuration file in the DEFAULT directory of EA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The default directory is where GAPBBS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GAPSTAT.EXE in the DEFAULT directory of EACH NOD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GAP.BAT file for each node. 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9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GAP (go into GAP configuration) and set GAP to wri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on or have a LOGON.BAT file in GAP'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GAPSt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reads your DOOR.SYS file for the path to your MAIN directo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a LOGON.BAT or tell GAP to make a DOOR.SYS in GA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ads GAPMENU.CNF, USERS.DAT, and CALLINFO.DAT for call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creates a GAPSTAT.DAT file in your MAIN directory and stor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ere.  Each time your BBS recycles, GAPStat compares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files and decides whether or not to add the las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s.  The last 10 callers, the current day's BBS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's stats and the monthly stats are written to thi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that the users see contains GAP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3.9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will leave a message to SYSOP on your Main Board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.  I, for one, got tired of looking through the REGIS fi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o I added this feature.  GAPStat's message to SYSOP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w user.  After reading this message, you can hit "F"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GAPStat uses GAP's UTI drivers (they should be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Auth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is shareware.  If you use GAPStat on your BBS,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ntertain all ideas for enhancing GAPStat from sysops wh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rchase it.  Also, you will have access to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15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htabula, OH. 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READ ON - IMPORTANT CHAN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v1.3 will work on single node systems.  If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, simply copy GAPSTAT.EXE over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and Multi-node versions are seperate.  GAPSTATS.EXE i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version and GAPSTATM.EXE is the 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he code a bit (creeping elegance).  I FINALLY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unsigned integers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reeping elegance.  Rewrote the interrupt call routine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istence of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find a nasty bug.  GAPStat has been reported to just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file not found error" even after running fine for a while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force this condition to happen, but have tried to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GAPStat looking in the wrong directory for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is one program for multi-node or single node system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's and monthly stats with the release of GAP 5.1b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A PREVIOUS VERSION, YOU'LL NEED TO CHANGE YOUR GA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in file na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will now run with GAP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's output screen now uses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the code and fixed 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-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gistration Number to GAP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file handle error that rarely occur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as introduced in v3.4 that read the wrong G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obtain network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-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ed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remind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de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amped the output screen to show 2 screens.  The last 10 calle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e BBS stat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a bug where GAPStat would error out if no DAT file exis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ppened on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now shows last 15 callers instead of l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OS windowing routine to work properly on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