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 SPLIT Version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Split 20 is a utility to allow Wildcat SysOp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ext files to the WCFAX Door.  This utility will take any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ext file (up to 4020 lines) and make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files beginning with the SysOp's Choice of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 at Malfunction Junction, FAX Split is used to 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of the CD-ROMS available to our users in the FAX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D listings are static (until the CD is Upgraded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utility produces a number of FAX ready files in shor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SysOp only the task of inserting them via FAXMA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and operation is a snap!!.. Simply copy the executabl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o be modified into a separate directory and run.  FAX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the input file and path as well as the f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name. Fax Split 20 will also prompt for a header to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centered position on the second line of the page.The three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 number will be appended, along with an .ASC extension.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the files may be examined and transferred to your WC30\FAX\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added to the FAX document database via FAXMA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AX Split, the SysOp will easily be able to process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, ON-LINE Magazines, Informative Text Articles, User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Events, Upcoming Activities or any other text-based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modified to fit the requirements of WCF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ose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additions will include the ability to import foot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ability to run the utility as an event from a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  Other additions will be added on a request basis 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us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crippled in any way.   It is fully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un as is without expiration, downloadable keys or other has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licate your daily routine.  If you like it, let us know.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be nice, suggestions or requests would be welcomed also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of this project will depend on user response.  If you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adequate for you needs, send $10.00, and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rialized version of the program with your BBS info (1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less) hard-coded as the footer.  You will also receive any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es as they material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register.txt for furth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