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v1.21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RELY UPGRADING AN EXISTING INSTALLATIO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EDSBack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Switch to the work 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3:  Select "First-time installation" and fill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romp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EDS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S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