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ditor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  __    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f other than USA: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___-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Name (if other than the name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sk Forma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LD  __      3.5" HD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LD __      5.25" HD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this product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try the evaluation version first? Yes ____  No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long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M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15 White H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 Wayne, IN  4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Remote Editor Door Regist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