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CAMSTER.EXE does NOT have the internal editor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mitation, you will need to use an external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n external editor and will have it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he internal editor, then use the CAMSTERI.EX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have 600+K of memory available, otherwi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TERM Errors.  If you get ANSITERM errors, then you need more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