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at!     Registration Form                      v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�����Ŀ_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CalCat!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�Ŀ        �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>U.S.   ���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ail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s to be sent       $ 8.00  x  __1__ = _$8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ostage/long distance fee     $ 3.00  x    1   = _$3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                              _$11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ed payments must be in check or Money ord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CCEPTING VISA/MASTERCARD registrations.  Al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must be done online at 612-686-8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612-686-8106 AND MAKE YOUR           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ON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for 15 working days for letter by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rushed.  Thanks!  If upload is desir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r record setup for Bart Flentje using "CALCAT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