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d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2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 Any registration fee sent to the author is non-refun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registering your SHAREWARE the user acknowleges s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author will do what he/she can to make ope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f such program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(c) copyright 1992,1993,1994 by Bart Flentje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registered with United States Library of Congress as s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1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53.EXE  (Database management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53.EXE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.INI configuration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SWP    (Swap screen data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(This registers your SHAREWAR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Customize your information and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ALCAT50.EXE, CALCAT.INI, CALCAT.DAT, CONFIG50.EXE, CALCAT.SW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...ect etc etc.  (The whole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Run the install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D is MAXTOR12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Serial Number is 1B74-28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:\WC30\EV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50 EXE        91,872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50 EXE        38,048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NME         6,095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SCRN ZIP       288,782 11-24-93  10:3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OC         9,345 11-28-93  10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REG         5,324 11-28-93  10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AT        15,488 11-28-93  12:06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INI           300 11-28-93  12:0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CDE        30,820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INT   WIN         8,010 11-17-93   8:3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SWP         3,350 11-28-93  12:1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ile(s)        482,76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,794,4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to suit your individual needs.  Run CONFIG50.EX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upport: No (Registered Only) &lt;--- Toggles graphic suppor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 Type: Wildcat! 3.X       &lt;--- Toggles your 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 Name: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 Name: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key issued by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ourcePath: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*  Item #5 is now taken care of in the target file data sec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 which is in the Edit Target File Data Menu from the main men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Path: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rchive: 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SCII Screen:  Most BBS packages produced today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o not find your holid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NSI Screen:   As in above, simply put the ANSI identifier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package here.  It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Graphic Screen: As in above, simply put the graphic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Graphic Support:  This will toggle graphic support on or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is NOT available to un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at!  This allows for the copying of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 along with ANSI or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 for personal data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xt step is to modify your swap data to meet the needs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need to step back to the main menu of CONFIG53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, modify SWA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! now has the ability to swap screens in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, these will be referred to as targe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any display file within Wildcat! so long a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can be found in the "Target Path" as define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INI menu.  (such as HELLO1, PRELOG, GOODBYE etc.)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option of using any amount of these target fil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limit of 10 and MUST USE AT LEAST ONE FOR CALCAT!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choose to modify TargetFile #1, submenu for TargetFile #1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looking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Name: HELLO1      &lt;--- Name of targ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Path: H:\DISP\    &lt;--- Where you want fil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witch: On             &lt;--- Used to turn target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for Holiday: On       &lt;--- toggles holiday swap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ype: Random         &lt;--- toggles swap type on non-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pied: 2                &lt;--- Last screen swapped.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detailed inform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rget File Name:  This is the name of the display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ssign to this particular targe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path as assigned by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ALCAT.INI menu. 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 (.) or a screen type identifier..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rrect syntax, for CalCat!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 identifier by the holiday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/Off Switch:  This toggles the target file on or off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t least one target file turned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at! program to work.  Any numb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files can be turned on or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e so long as target file nam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re exists screens in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iday swaps of each individual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 Any number of targ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as flagged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quence Type:  This can be toggled as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determines the swap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re are no holidays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 flag has bee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ast Done:  This was the last screen copied from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changed internally and can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wap List:  Choose this option to add display screens to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These are the screens to be swapp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toggled for holida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mn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is not toggled for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dd screens to this swap li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o ADD your new screens to HOLISCRN.Z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NOT be swapped. 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up to 20 display screens for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if you use CalCat! to it's full pot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wap up to 200 display screens.  D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o it for the swap data.  Remember, if you have tr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ommon sense.  The information to be edited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main menu of CONFIG50.EXE and choose option 3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CANNOT be modified besides turning them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CANNOT be removed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Holiday &amp; Edit Holiday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Name:  Name your holiday.  Easter, Birth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Code:  Name of your display screen that YOU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HOLISCRN.ZIP in order for it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12 characters in proper DOS syntax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prefered identifier.  eg SCREEN1.BB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hor Lock:   This function is for me to lock and unlock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s for edit.  No sense in tampe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it does not exist outside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/Off Switch:  Allows you to toggle holidays on or off.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, if you don't want it to show up,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Type:  There are three holiday types: 1) Constan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holiday such as Christmas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very year.  2) Variable, which is a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Memorial Day which is different every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Internal, which is a holiday such as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needs to be determined by special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its uniqueness.  All internals ar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th:  This obviously will be the month of holiday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y:  This can have two meanings:  1) Constant holida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ay of month holiday falls.  2) Variable holid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the "day of week" the holiday falls.  eg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ek:  This option is for Variable holidays only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the holiday falls.  For example, Columbus 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Monday in October, that means this would be set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y would be set to Monday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:  This option is used for certain holidays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  Such as, Ascension Day is 50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mas, which could easily be calculated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, you could set the holiday to Christmas'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hift of 50, and it will count the day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also accounting for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upplied ANSI and attribute screens for the 242+ holida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in the CALCAT.DAT file.  Please cut me some s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screens.  Some of them are from other authors and som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me.  Every attempt has been made to retain the origina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ther authors and by also leaving their mark, (name) on their work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e hard work and creativity by these people, and I hope you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 xml:space="preserve">write to me at:                     or voice phoned a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                            612-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gan, MN 55122             BBS phone:  612-686-8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address   flen0001@gold.tc.umn.ed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