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This program is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Visiting Sysops to add there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off screen in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ppends there bbs to the logoff screen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 3.x color chari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tup.exe to help 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command line to start this door 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use the command line setup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atthew Haz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Ceda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ntown, NJ 0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den Emera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298-1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