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utoSend v1.1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4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 WWIV Network Sub Host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as originally written to automatically send old pos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ho auto-request network subs.  Since then, AutoSend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-featured network sub h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Features (all are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packe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old posts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log of amount of po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rules on new subscrib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scription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new subscriber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ads, rules, etc. on 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unknown systems from N*.NET files and keep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 and removes duplicates from N*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s dead network e-mail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e-mail to sub host if dead pos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detailed error log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rogram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4 compatible (including WWIV.INI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nveniently displays packet information as it process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so you can see the message types being processed.  When an auto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 is detected, AutoSend checks to see if you host the su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also makes sure that it is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so keeps a log file called AUTOSEND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e who has subscribed to your subs and wh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very cautious.  It will make sure that the node requ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still in the network on which the request occurs.  I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 fact host the requested sub, and that it is auto-reque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nd posts that have been network validated,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posts on a sub t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requires that you be running NET33+ and WWIV v4.22+.  AutoSe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WIV v4.23 and multi-instance environments, as well as WWIV v4.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have &gt;255 message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ula for finding out the &gt;minimum&lt; amount of memory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ytes = 126000 + (num_subs * 98) + (num_nets * 100) + (num_hosted * 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by no means exact, but it does provide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mount of memory, AutoSend cannot function.  However,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ire &gt;a lot&lt; more than the minimum amount.  If you have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 amount free (5-10k), you may not be able to run AutoS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upper bound on the amount of memory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32768 to the number you got for the minimum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AutoSend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utoSend v1.14 or below, you &gt;must&lt; run AUTO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UTOSEND.EXE.  This is required because the AUTOSEN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AUTOSCFG.EXE will convert your AUTOSEND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un AUTOSCFG.EXE prior to running AUTOSEND.EX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running with a default configuration.  If you're regis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AUTOSEND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end v1.16, you must unzip AUTOS116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DOC - AutoSend v1.16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EXE - AutoSend v1.16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FG.EXE - AutoSend v1.16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AutoSend v1.1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find out how to configure AutoSend for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thing before attempting to run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mes with a configuration program called AUTOS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AutoSend's operation.  Some of the informatio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stored in WWIV.INI.  This file is not unique to AutoSen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lready have one.  If you do, AUTOSCFG.EXE will simply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AutoSend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AutoSen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AutoSend Configuration program (AUTO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P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lows you to configure the number of posts it sends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The default value is 5.  You may change this val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I suggest using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keep log files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AutoSend's log files are kept in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be used in quiet mode.  If you enable this mode, the colorfu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displayed will not appear.  Instead, when AutoSend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very much like the network software's display.  To enab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is option to "Y" or "Yes", otherwise set it to "N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scans a packet, it prints out the message inf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rate at which AutoSend prints this inform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ad the packet information as it appears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abled in quiet mode.  The scanning speeds are 1, 2, 3, 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number, the faster the display.  While AutoSend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quiet mode, you may override the scanning speed by hitting the 'F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go as fast as possible.  The 'F'ast mode is conveni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uge network packet and you do not wish to inspect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normally displays its own name when it sends posts made b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utoSend to display some other name, you can tell i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 specifying a user account number.  This feature is &gt;ONLY&lt;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author prefers that you use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is option disabled (using 0).  This lets other network sysop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using and promo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generate subscription lists and post them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gated subs.  AutoSend will generate thes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utomatically on the day of your choice.  I suggest you have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on the 1st of every month.  Read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 and New Subscriber Lists" for further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this option, simply do not read the sec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utoSend can be used to generat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_LIST_COLORS option lists 14 different colors, each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, separated by commas (can be separated by any character re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lors is used for a specific part of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color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ubscription list (without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end v1.16 [Unregistered]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&amp;Blue Thunder BBS [ASV]                    818-848-4101  16800/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System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figure the color scheme of the subscription lis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do it, since the stock colors are so nice!)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  Since there are so many colors to configu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rd trying to show what colors are for what part of the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# is shown at the beginning of a line, that whole lin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lor.  I try to use arrows to point areas that are color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My best advice is to experiment.  When experimenting, TUR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N, so your test posts do not go out on the network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16 [Unregistered]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 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#5    ��� #6          ��� #5     ��� #6      ��� 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1  &amp;Blue Thunder BBS [ASV]                    818-848-4101  16800/US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#10 (the &amp;,%,^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NET System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#11           ���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#13         ���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NETWOR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end configuration program can automatically install AutoSe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currently have.  To do this, simply call Auto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install AutoSend on your network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EPREPROC.NET in &gt;each&lt; network dat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ckScan or another preprocessor, you may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in each of your network data directories. 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either at the top or bottom of EPREPROC.NET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uld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&gt;NOT&lt; include any parameters for AUTOSEND.EXE in the 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You should &gt;only&lt; put "AUTOSEND.EXE" on a line by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d any of AutoSend's parameters, you can cause 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RULES SEND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Send to send sub rules along with old posts,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s Nxxxxx.RLZ where xxxxxx is the sub type.  So if you host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the rules file for that sub would be N1234.RLZ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ppropriate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using the same sub type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xxxx.RLZ file for that sub in the GFILES directory, instead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the directory for each network the sub is h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but you do not use the sam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twork, you must not use Nxxxxx.RLZ since the sub typ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the same.  In order to use a RLZ file in this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ame it FILENAME.RLZ where FILENAME is the filename for the s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ype of RLZ file, it must be placed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rules for all the subs you ho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rules file.  Place this fil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.RLZ exists, but you want to override it for certain su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xxxxx.RLZ file.  AutoSend will detect the Nxxxxx.RLZ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the global 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SCRIPTION LISTS, NEW SUBSCRIBER LISTS, AND STATISTICS TRACKING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create subscription lists, track new subscribers,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on subs you host, and post the information on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  In order for AutoSend to know what subs you would lik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, you need to run AUTOSCFG and use the "Configure Subscription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UTOSCFG will create and maintain a file called AUTOLI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[DAY] [SENDLIST] [REGIONS] [NEWSYS=x] [STATS=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- This is the FILENAME of the sub you want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- Optional field.  If you want to override the day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WIV.INI file, put a day of the month here.  This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number between 1 and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LIST - Optional field.  If you want to send a subscription lis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s when they auto-request this sub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ST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- Optional field.  By default, AutoSend puts the modem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n the subscription lists.  If you would like to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gion where the BBS is located instead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S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=x - Optional field.  If you would like to track new subscri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new subscriber listings for the given sub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NEWSY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ither an M o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(Monthly) - Post new subscriber listing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(Weekly)  - Post new subscriber listings on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=x  - Optional field.  If you would like to track the amount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sub, as well as the number of sub adds/drops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STAT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ither an M o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(Monthly) - Post sub statistic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(Weekly)  - Post sub statistics on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ilenames in BOARDEDI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AR Name                                    FN       RSL PSL AG MS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--------------------------------------- ======== --- === -- ==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  JAFO's Software Support                 JAFOSUP  30  30  0  50  JAF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name ("FN") is JAFOSUP.  So I would list JAFOS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if I wished to have subscription lists posted on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send subscription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UBLI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new subscriber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EWSY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NEW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sub statistics, you need to call Auto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TAT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s (you may combine parameters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ily or external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can make AutoSend use a &gt;LOT&lt; more memory than norm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pends on how big your subscriber 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ubscription lists are bigger than 32k, they will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into multiple posts, each being no larger than 32k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posted on a network.  This allows subscription list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STATISTICS TRACKING - DETAILED DESCRIPTION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previous section, AutoSend can track sub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host.  The above section tells you how to set up AutoS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this section is here to describe the statistics AutoSend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keep track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- The number of posts on each sub type, as well as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 on the sub, are tracked.  Up to 40 sub types P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tracked.  This number should be high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utoSend posts your statistics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down by sub type, and by network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the sub on one sub type per network,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will not be posted, to eliminate redu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also show how many posts, on average,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ach networ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t will also track the amount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 on your own system.  This includes pos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          - The number of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  - The number of subscribers who drop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nature of networking, AutoSend must try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in BOARDEDIT regarding the network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b types for a sub, or remove sub types, AutoSend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, and if it does, it will zero out any statistics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preserve as many statistics as it can, bu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zero them out, so that you don't get errone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osting the statistics on your subs, AutoSend will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statistics in AUTOSTAT.LOG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POST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sub ads, rules, etc. automatically.  In order for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you would like to post, and what subs to post them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UTOSCFG.EXE and use the "Configure Auto Posting"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 program will create and maintain a file called AUTOPO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highly recommended that you read this entire section o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AUTOSCFG.  This section explains thing in more detai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ILENAME SUB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- This is &gt;not&lt; optional as with the subscriber listing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ay of the month you want the message to be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 are 1-28, because not every month has a 29, 30,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put a @ in place of a number, specif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post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first character of the DAY field &gt;must&lt;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is is the filename of the file you would like pos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laced in the GFILES directory, or in a network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b is gated, AutoSend will search all the network d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is hosted on until it finds the specifi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,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have to copy the file to GFILES or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optionally use a filename that begins with 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th.  For instance, if you want to post SUBRUL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file is located in C:\TEXT, you could specify @SUB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, and in the file @SUBRULE (which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ILES), you could put C:\TEXT\SUBRULES.TX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- This is the filename for the sub you would like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on.  This filename can be foun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This is the title of the post.  If you leave it blank,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will appear blank.  The title can be up to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PO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MYGENERL.ANS GENERAL  Advertisement for my gener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UNNY.ANS    JOKES    Advertisement for my jok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line has a maximum size of 100 character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pace out each item as you wish (you can pu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, but do not put more than necessary as anything p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hopped off).  Note that there can be &gt;NO&lt;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.  The above example demonstrates the use of spac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will be posted on the sub that uses the GENERAL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of every month, using the given post title. 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NY.ANS) will be posted on JOKES on the 10th day of every mont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with AutoSend must not contain any WWIV centering codes (/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m in, they will not be translated.  You can howeve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WWIV editor, save it to disk, and use that.  Since WW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xternal editor you use will translate the /C: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02 symbol, the center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messages automatically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th the /AUTOPO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can make AutoSend use a &gt;LOT&lt; more memory than norm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pends on the size of the files you are posting.  If you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k ANSI file, expect AutoSend to use its base memory require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k for that file to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DEAD.NET E-MAIL PURGING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can DEAD.NET and process the messag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iece of e-mail is found that has a valid origin, it is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nder to let the sender know that their mail was undeliver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if found and the sub host and type are known, AutoSend will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of the sub type in question informing them that they'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unknown systems.  Obviously this last feature w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was using AutoSend's /REMOV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AD.NET purging feature, you need to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AU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so remove the DEAD.NET once i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EMOVING UNKNOWN SYSTEMS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remove unknown systems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create a file called AUTOREM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ws all systems removed during the /REMOVE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 if you have logging enabled in the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is removing unknown systems, it also detec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*.NET host files are sorted.  If it detects that a file is un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the file and writes i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also remove duplicate systems from your N*.NET host 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NUAL U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utoSend is run by the WWIV network software automatical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ant to send posts to a system automatically, you may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ost send feature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nd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&lt;sub type&gt; &lt;node&gt; &lt;.net&gt; [num ms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type may be alphanumeric.  The node is the system to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s.  The network number is the network number as shown in INI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are familiar with the "dot" commands of net31+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"dot" command of AutoSen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I am @8861 in WWIVnet, and host sub type 8861.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third network.  So if I want to send posts on sub type 8861 to @1234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8861 1234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ubtract one from the network number as shown in IN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utoSend should report that posts were sent to the nod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to send is not required.  This op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ore than the default number of messag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  AutoSend will allow you to send a maximum of 254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RROR LOGGING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encounters a problem, it creates a file called AUTOSEND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executable file is located.  AutoSend will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, telling you when the error occurred,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(during what process), and what the exact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reas AutoSend will report error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- Automated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end - Manua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Rule -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 - Subscription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Automated po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- Removing systems from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- 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urg - Automated DEAD.NET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   - New subscriber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s - Sub statistics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WIV MODIFICATION FOR USE WITH MANUAL SEND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registered WWIV, I have written a small modificatio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ing old posts to new subscribers when using the WWIV v4.23+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l read prompt.  With this modification install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ould like to send starter messages to the new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nswer yes, it will send the default number of posts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on "void add_netsubscriber" in READMAIL.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is function with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10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st("AUTOSEND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r("AutoSend starter messages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un_external1(ns1); */        /* Uncommen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_prog(ns1,EFLAG_SHRINK);   /* Comment ou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odification will not be required in WWIV v4.24.  The "hoo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end has been added to WWIV v4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BLEM SOLV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AutoSend, you should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UTOSEND.ERR file in your main BBS directory. 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scriptions of any problems AutoSend i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2 or v4.23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, you have a few opti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if you're using it in your daily event, you shoul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external event instead.  The external event do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and gives you a lo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while under networ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many options.  If you've registered WWIV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rink out when running NETWORK2.EXE.  E-mail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on how to modify the WWIV sour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you cannot use AutoSend in the EPREPROC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4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either the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event, you do not have the SHRINK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you are using.  Make sure your WWIV.INI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for the event during which you are running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default WWIV.INI entries for the external (ti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i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TIMED]      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BEGINDAY]     =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network ope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dified the WWIV source to &gt;not&lt; shrin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back the way it was originally.  If you have &gt;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WWIV source, then something is seri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simply locks your computer up, and you cannot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, you should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of course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PECIAL NOTIC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detect special message types (27/500)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d can return specific information about the version of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, as well as your registration statu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name of your BBS as spelled in INIT, to mak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asier for the author, since the registration key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spell your BBS name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&gt;only&lt; sent to the author.  Nobody else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500 messages to you, and if they do, you should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the ability to send out the 27/500 at any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cessive to send more than one in any short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probably send out a 27/500 message approximately 3 or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on the major WWIV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to being able to receive these 27/500 messages, AutoS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r AutoSend information to the author on a monthly bas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on a network that the author on.  This metho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ay of informing the author about who is using AutoS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cessity of sending out a 27/500 message to &gt;all&lt;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author to receive any information abou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, because you feel it is a violation of privac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ot to use this software.  The author feels that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eople are running is helpful in case an old version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uthor will not hassle anyone about using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.  If you do, that is your decision.  The autho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are using the software beyond the evaluation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the software to be useful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AutoSend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US per copy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7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a sub was not auto-reques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subscriber was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posts were sent when they actu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This was because I initialized a variable outside a criti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8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ed up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lphanumeric sub type checking.  Earlier versions sen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&gt;first&lt; sub with an alphanumeric sub typ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sub typ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Elston G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packet scan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Wayne Bell and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system check to make sure node you send posts to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'F'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quiet mode to look more like network softw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9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gistration routine bug (only found in 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he Po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ain type 27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(09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wo problems with the manual s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uld not send posts to systems that already wer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uld not send posts on subs unless they were auto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9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ALLOW.NET 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eleted message reporting.  Deleted network messages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65535, and this messed up AutoSend's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ISALLOW.NET checking.  It seems I forgot to make a fi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(10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other bug in the DISALLOW.NET checking routine.  If DISALL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 when a sub auto-req was detected, AutoSend w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known systems from N*.NET files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Nxxxx.RLZ file from GFILES directo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if you host the same sub type on many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odification to help registered WWIV sysops send starter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s when using the 'N' command from the mail rea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s in sub titles are now stripped in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color configurability to th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when a group BBSLIST or CONNECT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In Version 1.10 &gt;only&lt;, "%hu Update"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under multi-instance environments.  Versions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0 locked the STATUS.DAT during automatic network contro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other instances trying to read or write to STATUS.D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inor bug when using AutoSend v1.10 on instance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d the TEMP directory of instance 1 in all cas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ses the different TEMP directories set up under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messages on su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al of unknown systems is now done before gener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posting messages when combining those options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Send does not send messages to an unknown system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unwanted DEAD.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known system removal display.  AutoSend now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although it's so fast you probably can't read what it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ange of different speeds for packet scanning.  New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4 and 5 (5 being the slowest rat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Sub not hosted here" when either you receive a su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 on a sub type not hosted locally or if you try to manually s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b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plet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modification slightly to check for the existence of AUTO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AUTOS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urge DEAD.NET of all e-mail by sending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sub hosts if posts on their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up in your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multiple requests from the sam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, so duplicate posts are not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scriber lists to new subscribe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Master of Spif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AutoSend sends old posts.  It is now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to send unvalidated network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dd AUTOSEND.EXE to EPREPROC.NET in each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/INSTALL option for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orting of N*.NET files when using the /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03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memory requirements.  Improvements vary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and networ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mall bug in DEAD.NET p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in v1.12 only.  If you tried manually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messages AutoSend would go haywi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AutoPost routine.  The node number in the po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rratic in v1.12.  It could possibly print out your nod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ead of the one for the proper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subscription list generator.  Occasionally AutoSe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05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RLZ files based on sub filename, so su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ub types only need one RL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WWIV v4.24 compatibility.  AutoSend will work with su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255 messages on them.  AutoSend will also now work on any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WIV v4.24 allows networking on all instanc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on a specific sub any day of the mon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the '@' identifier instead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new subscribers and post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Twinkie The S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dead net purging.  AutoSend was not properly handl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code to handle dead e-mail with multiple destination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multiple destinations, so this code was simp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NETDAT0.LOG logging of AutoSend's networ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ending network posts.  If you had a sub us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ypes on the same network, AutoSend would send posts on the firs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ir To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full paths to files for AutoPosting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begin with '@' in the AUTO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LIST.DAT and AUTOPOST.DAT configuring in AUTOSCFG.EX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AutoSend can now be configured via AUTOSCFG, with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y of the data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6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ubscription lists of unlimited size.  If a li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or one post, it is split up into multipl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regions in the subscription and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upport for the regular REGIONS.DAT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, as well as the REGIONS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statistics tracking.  You can now track the amount of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 you host, by sub type (up to 40 sub types per sub) an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amount of adds and drops.  AutoSend keeps a lo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AUTOSTAT.LOG, and posts the statistics for each sub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o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removal of your own system from the N*.NET host file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some systems end up having their own node number lis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iles, which is unnecessary.  AutoSend will &gt;not&lt; rem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if the file is a NN*.NET file, because Space Dynas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put their own node number in the NN*.NET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manual post send feature.  If used on a day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subscription lists, it would post the subscription lis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nt posts on the wro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Bull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AutoSend no longer uses AUTOSE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short messages (SSMs) to the sysop whe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 message that needs to be network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If multip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were in the same packet, AutoSend would put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xxxx.NEW file multiple times, thus causing duplicate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Apparently the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5 was not complete.  The duplicate listin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duplicate listings from N*.NET ho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your system is described when posting subscrip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 statistics.  If you are the "real" host of a sub, Auto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Hosted by Your BBS Name".  If you gate the sub and are not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utoSend will say "Gated by Your BBS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local posts are tracked for the sub statistic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thod is faster,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Lerxt 1@3810 WWIVnet for asking me to write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me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he beta testers of v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