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y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/94 D.G. S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D.EXE                                                   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lows  to easily sail in directories,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f you call ECD from within a program you may g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e return screen mode number, for example 18 f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/Down cursor keys: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ft cursor keys: go to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cursor key: display chil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left:  go to first directory nam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right: go to las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HOME:  return to top of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Up: select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Down or SPACE BAR: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PgUp: previous pag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PgDown: next pag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ME: first file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: last file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: return to IconShell, without director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:  change  to selected directory and return to IconSh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: run program whose nam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..F (uppercases): change drive or click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1:  Display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use is intuitive: Click where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name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sub-directory to display it and click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CD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wice on a program name to go to its 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t left, right, over, under the displayed lis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i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