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pany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 to 10  computers .......  $12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DPMI version of ZDiff, add  ....................  = $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ulti-user registrations, DPMI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1 to 100 computers .......  $8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01 to 200 computers ......  $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01 or more computers .................  = $_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INCLUDE THIS FORM WITH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r CHECK if total&gt;$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