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DHD ver.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94 by Gary L. Robi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order form is for use by individuals wishing to become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of PADHD.  Corporations and other institutions, please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further information regarding site licenses and volume dis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SH, CHECK or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ease complete the following information and return this form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eck or money order to the address below.  Please make all check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ey orders for U.S. funds payable to Gary L. Robin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ration entitles you to use all future updates of PADHD withou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itional expense.  This applies to individuals not to corporation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in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ubmit to:  Gary L.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00 D. Mumford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oy, OH 453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lease Type or Print Clearl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: _____________________  St or Prov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al Code: ________________  Country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 Number: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: ___-___-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ould like 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Tot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 Copy(s) of PADHD Ver. 1.00 @ $ 20.00 per copy:    $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HIO Residents add %5.5 for state sales tax:     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m including a check or money order for:        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